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  <w:t>Option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trict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f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  <w:t>Option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xplicit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  <w:t>Fri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Clas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frmSfInfo</w:t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nheri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Form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#</w:t>
      </w:r>
      <w:r>
        <w:rPr>
          <w:rFonts w:cs="Courier New" w:ascii="Courier New" w:hAnsi="Courier New"/>
          <w:color w:val="0000FF"/>
          <w:sz w:val="20"/>
          <w:szCs w:val="20"/>
        </w:rPr>
        <w:t>Region</w:t>
      </w:r>
      <w:r>
        <w:rPr>
          <w:rFonts w:cs="Courier New" w:ascii="Courier New" w:hAnsi="Courier New"/>
          <w:sz w:val="20"/>
          <w:szCs w:val="20"/>
        </w:rPr>
        <w:t xml:space="preserve"> "Vom Windows Form-Designer generierter Code 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>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yBase</w:t>
      </w:r>
      <w:r>
        <w:rPr>
          <w:rFonts w:cs="Courier New" w:ascii="Courier New" w:hAnsi="Courier New"/>
          <w:sz w:val="20"/>
          <w:szCs w:val="20"/>
          <w:lang w:val="en-GB"/>
        </w:rPr>
        <w:t>.New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m_vb6FormDefInstance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othing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m_InitializingDefInstance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ab/>
        <w:tab/>
        <w:t xml:space="preserve">m_vb6FormDefInstanc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Try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'Für das Startformular ist die zuerst erstellte Instanz die Standardinstanz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Reflection.Assembly.GetExecutingAssembly.EntryPoint.DeclaringType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GetType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ab/>
        <w:tab/>
        <w:tab/>
        <w:tab/>
        <w:t xml:space="preserve">m_vb6FormDefInstanc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Catc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y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'Dieser Aufruf ist für den Windows Form-Designer erforderlic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InitializeComponent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Sub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'Das Formular überschreibt den Löschvorgang, um die Komponentenliste zu bereinigen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rotecte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verload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verride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Dispose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Disposing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oolean</w:t>
      </w:r>
      <w:r>
        <w:rPr>
          <w:rFonts w:cs="Courier New" w:ascii="Courier New" w:hAnsi="Courier New"/>
          <w:sz w:val="20"/>
          <w:szCs w:val="20"/>
          <w:lang w:val="en-GB"/>
        </w:rPr>
        <w:t>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Disposing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ot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omponents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othing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ab/>
        <w:tab/>
        <w:t>components.Dispose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yBase</w:t>
      </w:r>
      <w:r>
        <w:rPr>
          <w:rFonts w:cs="Courier New" w:ascii="Courier New" w:hAnsi="Courier New"/>
          <w:sz w:val="20"/>
          <w:szCs w:val="20"/>
          <w:lang w:val="en-GB"/>
        </w:rPr>
        <w:t>.Dispose(Disposing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Sub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'Wird vom Windows Form-Designer benötigt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rivat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omponents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ComponentModel.IContaine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ToolTip1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ToolTip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dSFDrm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Butt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txtSFBlattgröße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Text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dSFTabbearb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Butt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txtSfBqsKürzel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Text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txtSfRohmaße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Text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Änderungen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Butt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Passungen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Butt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bSFBQS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Combo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bSfAuftraggeber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Combo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bSfModellierer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Combo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dSfTabAktual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Butt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dSfDichte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Butt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txtSfMaßstab1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Text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txtSfAktMod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Text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txtSfGewicht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Text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dSfVolumen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Butt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txtSfVolumen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Text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bSFLieferant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Combo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bSFWerkstoff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Combo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dSfEintragen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Butt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bSfKonstrukteurgepr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Combo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txtSfDatumgepr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Text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dAutoDate2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Butt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bSfMaßstab3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Combo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bSfMaßstab2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Combo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txtSfAktKonf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Text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txtSfAktDok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Text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txtSfBemerkung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Text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bSfOberfläche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Combo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txtSfGruppe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Text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txtSfStück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Text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dAutoDate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Butt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hkRebuild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Check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bSfKonstrukteur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Combo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hkGenProp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Check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dSfAuslesen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Butt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dExit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Butt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dSfEintragenBeenden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Butt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txtSfDatum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Text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txtSfZeichnungsnummer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Text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txtSfBenennung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Text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ine6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abel80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ine5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ine4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ine1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abel78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abel77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ine22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_Label76_0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ine23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abel75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_Label3_1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_Line12_1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abel74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abel73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abel72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abel71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abel70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ine21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abel69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ine20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abel65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abel66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abel64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abel63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abel60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ine19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ine18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ine17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ine16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ine15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ine14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ine13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_Line12_0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ine11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ine10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ine9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abel59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abel58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_Label57_0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abel56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abel55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abel54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abel53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abel52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abel51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_Label50_0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abel49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abel48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abel28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abel47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abel10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abel9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abel8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abel7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abel5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abel6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abel4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_Label3_0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abel2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abel1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_Label50_1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abel3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Microsoft.VisualBasic.Compatibility.VB6.LabelArray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abel50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Microsoft.VisualBasic.Compatibility.VB6.LabelArray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abel57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Microsoft.VisualBasic.Compatibility.VB6.LabelArray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abel76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Microsoft.VisualBasic.Compatibility.VB6.LabelArray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ithEvent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Line12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Microsoft.VisualBasic.Compatibility.VB6.LabelArray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'Hinweis: Die folgende Prozedur wird vom Windows Form-Designer benötigt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'Das Verändern mit dem Windows Form-Designer ist nicht möglich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'Das Verändern mit dem Code-Editor ist nicht möglich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  <w:lang w:val="en-GB"/>
        </w:rPr>
        <w:t xml:space="preserve">&lt;System.Diagnostics.DebuggerStepThrough()&gt;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rivat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InitializeComponent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resources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Resources.ResourceManager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Resources.ResourceManager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GetType</w:t>
      </w:r>
      <w:r>
        <w:rPr>
          <w:rFonts w:cs="Courier New" w:ascii="Courier New" w:hAnsi="Courier New"/>
          <w:sz w:val="20"/>
          <w:szCs w:val="20"/>
          <w:lang w:val="en-GB"/>
        </w:rPr>
        <w:t>(frmSfInfo)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omponents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ComponentModel.Container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oolTip1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ToolTip(components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oolTip1.Activ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SFDrm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Butt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Blattgröß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Text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SFTabbearb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Butt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BqsKürzel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Text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Rohmaß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Text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Änderunge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Butt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Passunge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Butt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BQS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Combo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Auftraggeber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Combo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Modellierer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Combo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SfTabAktual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Butt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SfDicht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Butt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Maßstab1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Text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AktMo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Text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Gewicht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Text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SfVolume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Butt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Volume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Text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Lieferant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Combo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Werkstoff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Combo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SfEintrage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Butt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Konstrukteurgepr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Combo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Datumgepr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Text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AutoDate2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Butt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Maßstab3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Combo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Maßstab2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Combo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AktKonf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Text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AktDok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Text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Bemerkung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Text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Oberfläch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Combo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Grupp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Text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Stück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Text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AutoDat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Butt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hkRebuil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Check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Konstrukteur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Combo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hkGenProp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Check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SfAuslese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Butt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Exit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Butt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SfEintragenBeende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Butt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Datum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Text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Zeichnungsnummer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Text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Benennung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TextBo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6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80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5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4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1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8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7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22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_Label76_0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23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5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_Label3_1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_Line12_1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4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3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2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1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0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21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69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20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65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66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64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63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60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19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18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17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16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15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14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13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_Line12_0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11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10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9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9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8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_Label57_0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6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5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4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3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2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1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_Label50_0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49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48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28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47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10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9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8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6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4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_Label3_0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2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1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_Label50_1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Windows.Forms.Lab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3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Microsoft.VisualBasic.Compatibility.VB6.LabelArray(components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0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Microsoft.VisualBasic.Compatibility.VB6.LabelArray(components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7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Microsoft.VisualBasic.Compatibility.VB6.LabelArray(components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6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Microsoft.VisualBasic.Compatibility.VB6.LabelArray(components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12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Microsoft.VisualBasic.Compatibility.VB6.LabelArray(components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CType</w:t>
      </w:r>
      <w:r>
        <w:rPr>
          <w:rFonts w:cs="Courier New" w:ascii="Courier New" w:hAnsi="Courier New"/>
          <w:sz w:val="20"/>
          <w:szCs w:val="20"/>
          <w:lang w:val="en-GB"/>
        </w:rPr>
        <w:t>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3, System.ComponentModel.ISupportInitialize).BeginInit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CType</w:t>
      </w:r>
      <w:r>
        <w:rPr>
          <w:rFonts w:cs="Courier New" w:ascii="Courier New" w:hAnsi="Courier New"/>
          <w:sz w:val="20"/>
          <w:szCs w:val="20"/>
          <w:lang w:val="en-GB"/>
        </w:rPr>
        <w:t>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0, System.ComponentModel.ISupportInitialize).BeginInit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CType</w:t>
      </w:r>
      <w:r>
        <w:rPr>
          <w:rFonts w:cs="Courier New" w:ascii="Courier New" w:hAnsi="Courier New"/>
          <w:sz w:val="20"/>
          <w:szCs w:val="20"/>
          <w:lang w:val="en-GB"/>
        </w:rPr>
        <w:t>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7, System.ComponentModel.ISupportInitialize).BeginInit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CType</w:t>
      </w:r>
      <w:r>
        <w:rPr>
          <w:rFonts w:cs="Courier New" w:ascii="Courier New" w:hAnsi="Courier New"/>
          <w:sz w:val="20"/>
          <w:szCs w:val="20"/>
          <w:lang w:val="en-GB"/>
        </w:rPr>
        <w:t>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76, System.ComponentModel.ISupportInitialize).BeginInit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CType</w:t>
      </w:r>
      <w:r>
        <w:rPr>
          <w:rFonts w:cs="Courier New" w:ascii="Courier New" w:hAnsi="Courier New"/>
          <w:sz w:val="20"/>
          <w:szCs w:val="20"/>
          <w:lang w:val="en-GB"/>
        </w:rPr>
        <w:t>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12, System.ComponentModel.ISupportInitialize).BeginInit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StartPosition = System.Windows.Forms.FormStartPosition.Manua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ext = "Dateieigenschaften eintragen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lient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799, 552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137, 156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ontrolBox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AutoScaleBase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5, 13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FormBorderStyle = System.Windows.Forms.FormBorderStyle.Sizabl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KeyPreview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MaximizeBox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MinimizeBox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ShowInTaskbar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HelpButt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WindowState = System.Windows.Forms.FormWindowState.Norma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Name = "frmSfInfo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mdSFDrm.TextAlign = System.Drawing.ContentAlignment.MiddleCente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mdSFDrm.Text = "Ø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SFDrm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25, 17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SFDrm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352, 288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dSFDrm.TabIndex = 2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oolTip1.SetToolTip(</w:t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SFDrm, "Trägt das Ø-Symbol in das Textfeld ein"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SFDrm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SFDrm.CausesValid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SFDrm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dSFDrm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dSFDrm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dSFDrm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SFDrm.TabStop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dSFDrm.Name = "cmdSFDrm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Blattgröße.Auto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Blattgröße.TextAlign = System.Windows.Forms.HorizontalAlignment.Cente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Blattgröße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41, 19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Blattgröße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320, 72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Blattgröße.ReadOnly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xtSFBlattgröße.TabIndex = 8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Blattgröße.AcceptsRetur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Blattgröße.BackColor = System.Drawing.SystemColors.Window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Blattgröße.CausesValid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Blattgröße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Blattgröße.ForeColor = System.Drawing.SystemColors.Window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Blattgröße.HideSelec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Blattgröße.Maxlength = 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Blattgröße.Cursor = System.Windows.Forms.Cursors.IBeam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txtSFBlattgröße.MultiLine = </w:t>
      </w:r>
      <w:r>
        <w:rPr>
          <w:rFonts w:cs="Courier New" w:ascii="Courier New" w:hAnsi="Courier New"/>
          <w:color w:val="0000FF"/>
          <w:sz w:val="20"/>
          <w:szCs w:val="20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xtSFBlattgröße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xtSFBlattgröße.ScrollBars = System.Windows.Forms.ScrollBars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txtSFBlattgröße.TabStop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txtSFBlattgröße.Visible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xtSFBlattgröße.BorderStyle = System.Windows.Forms.BorderStyle.Fixed3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xtSFBlattgröße.Name = "txtSFBlattgröße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SFTabbearb.TextAlign = System.Drawing.ContentAlignment.MiddleCente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SFTabbearb.Text = "Tabelle für Auswahlfelder bearbeiten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SFTabbearb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233, 33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SFTabbearb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560, 272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dSFTabbearb.TabIndex = 8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dSFTabbearb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SFTabbearb.CausesValid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SFTabbearb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dSFTabbearb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dSFTabbearb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dSFTabbearb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SFTabbearb.TabStop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dSFTabbearb.Name = "cmdSFTabbearb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BqsKürzel.Auto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BqsKürzel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33, 19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BqsKürzel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344, 384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BqsKürzel.TabIndex = 3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BqsKürzel.AcceptsRetur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BqsKürzel.TextAlign = System.Windows.Forms.HorizontalAlignment.Lef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BqsKürzel.BackColor = System.Drawing.SystemColors.Window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BqsKürzel.CausesValid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BqsKürzel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BqsKürzel.ForeColor = System.Drawing.SystemColors.Window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BqsKürzel.HideSelec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BqsKürzel.ReadOnly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BqsKürzel.Maxlength = 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BqsKürzel.Cursor = System.Windows.Forms.Cursors.IBeam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BqsKürzel.MultiLin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BqsKürzel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BqsKürzel.ScrollBars = System.Windows.Forms.ScrollBars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BqsKürzel.TabStop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BqsKürzel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BqsKürzel.BorderStyle = System.Windows.Forms.BorderStyle.Fixed3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BqsKürzel.Name = "txtSfBqsKürzel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Rohmaße.Auto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Rohmaße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137, 19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Rohmaße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208, 288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Rohmaße.TabIndex = 2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Rohmaße.AcceptsRetur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Rohmaße.TextAlign = System.Windows.Forms.HorizontalAlignment.Lef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Rohmaße.BackColor = System.Drawing.SystemColors.Window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Rohmaße.CausesValid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Rohmaße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Rohmaße.ForeColor = System.Drawing.SystemColors.Window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Rohmaße.HideSelec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Rohmaße.ReadOnly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Rohmaße.Maxlength = 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Rohmaße.Cursor = System.Windows.Forms.Cursors.IBeam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Rohmaße.MultiLin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Rohmaße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Rohmaße.ScrollBars = System.Windows.Forms.ScrollBars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Rohmaße.TabStop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Rohmaße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Rohmaße.BorderStyle = System.Windows.Forms.BorderStyle.Fixed3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Rohmaße.Name = "txtSfRohmaße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Änderungen.TextAlign = System.Drawing.ContentAlignment.MiddleCente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Änderungen.Text = "Änderungen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Änderungen.Size = </w:t>
      </w:r>
      <w:r>
        <w:rPr>
          <w:rFonts w:cs="Courier New" w:ascii="Courier New" w:hAnsi="Courier New"/>
          <w:color w:val="0000FF"/>
          <w:sz w:val="20"/>
          <w:szCs w:val="20"/>
        </w:rPr>
        <w:t>New</w:t>
      </w:r>
      <w:r>
        <w:rPr>
          <w:rFonts w:cs="Courier New" w:ascii="Courier New" w:hAnsi="Courier New"/>
          <w:sz w:val="20"/>
          <w:szCs w:val="20"/>
        </w:rPr>
        <w:t xml:space="preserve"> System.Drawing.Size(113, 33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Änderungen.Location = </w:t>
      </w:r>
      <w:r>
        <w:rPr>
          <w:rFonts w:cs="Courier New" w:ascii="Courier New" w:hAnsi="Courier New"/>
          <w:color w:val="0000FF"/>
          <w:sz w:val="20"/>
          <w:szCs w:val="20"/>
        </w:rPr>
        <w:t>New</w:t>
      </w:r>
      <w:r>
        <w:rPr>
          <w:rFonts w:cs="Courier New" w:ascii="Courier New" w:hAnsi="Courier New"/>
          <w:sz w:val="20"/>
          <w:szCs w:val="20"/>
        </w:rPr>
        <w:t xml:space="preserve"> System.Drawing.Point(560, 512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Änderungen.TabIndex = 6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oolTip1.SetToolTip(</w:t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Änderungen, "Wechselt zum Formular Änderungen"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Änderungen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Änderungen.CausesValidation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Änderungen.Enabled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Änderungen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Änderungen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Änderungen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Änderungen.TabStop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Änderungen.Name = "Änderungen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Passungen.TextAlign = System.Drawing.ContentAlignment.MiddleCente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Passungen.Text = "Passungen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Passungen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113, 33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Passungen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680, 512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Passungen.TabIndex = 6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oolTip1.SetToolTip(</w:t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Passungen, "Wechselt zum Formular Passungen"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Passungen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Passungen.CausesValidation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Passungen.Enabled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Passungen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Passungen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Passungen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Passungen.TabStop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Passungen.Name = "Passungen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BQS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129, 21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BQS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208, 384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bSFBQS.TabIndex = 3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bSFBQS.BackColor = System.Drawing.SystemColors.Window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BQS.CausesValid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BQS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bSFBQS.ForeColor = System.Drawing.SystemColors.Window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BQS.IntegralHeight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bSFBQS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bSFBQS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BQS.Sort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bSFBQS.DropDownStyle = System.Windows.Forms.ComboBoxStyle.DropDow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BQS.TabStop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BQS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bSFBQS.Name = "cmbSFBQS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Auftraggeber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153, 21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Auftraggeber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208, 312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bSfAuftraggeber.TabIndex = 2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bSfAuftraggeber.BackColor = System.Drawing.SystemColors.Window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mbSfAuftraggeber.CausesValidation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mbSfAuftraggeber.Enabled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bSfAuftraggeber.ForeColor = System.Drawing.SystemColors.Window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mbSfAuftraggeber.IntegralHeight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bSfAuftraggeber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bSfAuftraggeber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mbSfAuftraggeber.Sorted = </w:t>
      </w:r>
      <w:r>
        <w:rPr>
          <w:rFonts w:cs="Courier New" w:ascii="Courier New" w:hAnsi="Courier New"/>
          <w:color w:val="0000FF"/>
          <w:sz w:val="20"/>
          <w:szCs w:val="20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bSfAuftraggeber.DropDownStyle = System.Windows.Forms.ComboBoxStyle.DropDow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mbSfAuftraggeber.TabStop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mbSfAuftraggeber.Visible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bSfAuftraggeber.Name = "cmbSfAuftraggeber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Modellierer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89, 21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Modellierer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208, 144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bSfModellierer.TabIndex = 8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bSfModellierer.Text = " W. Gobbers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bSfModellierer.BackColor = System.Drawing.SystemColors.Window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Modellierer.CausesValid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Modellierer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bSfModellierer.ForeColor = System.Drawing.SystemColors.Window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Modellierer.IntegralHeight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bSfModellierer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bSfModellierer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mbSfModellierer.Sorted = </w:t>
      </w:r>
      <w:r>
        <w:rPr>
          <w:rFonts w:cs="Courier New" w:ascii="Courier New" w:hAnsi="Courier New"/>
          <w:color w:val="0000FF"/>
          <w:sz w:val="20"/>
          <w:szCs w:val="20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bSfModellierer.DropDownStyle = System.Windows.Forms.ComboBoxStyle.DropDow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mbSfModellierer.TabStop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mbSfModellierer.Visible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bSfModellierer.Name = "cmbSfModellierer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SfTabAktual.TextAlign = System.Drawing.ContentAlignment.MiddleCente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SfTabAktual.Text = "Daten in Auswahlfeldern aktuallisieren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SfTabAktual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233, 33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SfTabAktual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560, 368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dSfTabAktual.TabIndex = 5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oolTip1.SetToolTip(</w:t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SfTabAktual, "aktuallisiert die Daten der Auswahlfelder"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SfTabAktual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SfTabAktual.CausesValid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SfTabAktual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dSfTabAktual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dSfTabAktual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dSfTabAktual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SfTabAktual.TabStop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dSfTabAktual.Name = "cmdSfTabAktual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dSfDichte.TextAlign = System.Drawing.ContentAlignment.MiddleCente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SfDichte.Text = "Dichte ins Modell eintragen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SfDichte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145, 17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SfDichte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368, 264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SfDichte.TabIndex = 2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oolTip1.SetToolTip(</w:t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SfDichte, "Trägt die Dichte der ensprechenden Werkstoffwahl in das Modell ein"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SfDichte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mdSfDichte.CausesValidation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mdSfDichte.Enabled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SfDichte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SfDichte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SfDichte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mdSfDichte.TabStop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SfDichte.Name = "cmdSfDichte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 xml:space="preserve">.txtSfMaßstab1.AutoSize = </w:t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Maßstab1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81, 19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Maßstab1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208, 48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Maßstab1.ReadOnly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Maßstab1.TabIndex = 4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Maßstab1.AcceptsRetur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Maßstab1.TextAlign = System.Windows.Forms.HorizontalAlignment.Lef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Maßstab1.BackColor = System.Drawing.SystemColors.Window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Maßstab1.CausesValid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Maßstab1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Maßstab1.ForeColor = System.Drawing.SystemColors.Window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Maßstab1.HideSelec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Maßstab1.Maxlength = 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Maßstab1.Cursor = System.Windows.Forms.Cursors.IBeam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Maßstab1.MultiLin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Maßstab1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Maßstab1.ScrollBars = System.Windows.Forms.ScrollBars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Maßstab1.TabStop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Maßstab1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Maßstab1.BorderStyle = System.Windows.Forms.BorderStyle.Fixed3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xtSfMaßstab1.Name = "txtSfMaßstab1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txtSfAktMod.AutoSize = </w:t>
      </w:r>
      <w:r>
        <w:rPr>
          <w:rFonts w:cs="Courier New" w:ascii="Courier New" w:hAnsi="Courier New"/>
          <w:color w:val="0000FF"/>
          <w:sz w:val="20"/>
          <w:szCs w:val="20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AktMod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417, 19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AktMod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376, 88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AktMod.ReadOnly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AktMod.TabIndex = 5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AktMod.AcceptsRetur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AktMod.TextAlign = System.Windows.Forms.HorizontalAlignment.Lef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AktMod.BackColor = System.Drawing.SystemColors.Window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AktMod.CausesValid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AktMod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AktMod.ForeColor = System.Drawing.SystemColors.Window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AktMod.HideSelec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AktMod.Maxlength = 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AktMod.Cursor = System.Windows.Forms.Cursors.IBeam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AktMod.MultiLin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AktMod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AktMod.ScrollBars = System.Windows.Forms.ScrollBars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AktMod.TabStop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AktMod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AktMod.BorderStyle = System.Windows.Forms.BorderStyle.Fixed3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AktMod.Name = "txtSfAktMod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Gewicht.Auto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Gewicht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65, 19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Gewicht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208, 456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Gewicht.ReadOnly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xtSfGewicht.TabIndex = 38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txtSfGewicht.AcceptsReturn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xtSfGewicht.TextAlign = System.Windows.Forms.HorizontalAlignment.Lef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xtSfGewicht.BackColor = System.Drawing.SystemColors.Window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txtSfGewicht.CausesValidation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txtSfGewicht.Enabled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xtSfGewicht.ForeColor = System.Drawing.SystemColors.Window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txtSfGewicht.HideSelection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xtSfGewicht.Maxlength = 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xtSfGewicht.Cursor = System.Windows.Forms.Cursors.IBeam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txtSfGewicht.MultiLine = </w:t>
      </w:r>
      <w:r>
        <w:rPr>
          <w:rFonts w:cs="Courier New" w:ascii="Courier New" w:hAnsi="Courier New"/>
          <w:color w:val="0000FF"/>
          <w:sz w:val="20"/>
          <w:szCs w:val="20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xtSfGewicht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xtSfGewicht.ScrollBars = System.Windows.Forms.ScrollBars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txtSfGewicht.TabStop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txtSfGewicht.Visible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xtSfGewicht.BorderStyle = System.Windows.Forms.BorderStyle.Fixed3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xtSfGewicht.Name = "txtSfGewicht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SfVolumen.TextAlign = System.Drawing.ContentAlignment.MiddleCente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SfVolumen.Text = "Volumen und Gewicht des referenzierte/n Modells/Baugruppe auslesen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SfVolumen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217, 41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SfVolumen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328, 432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SfVolumen.TabIndex = 39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oolTip1.SetToolTip(</w:t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SfVolumen, "Volumen und Gewicht wird aus dem referenzierten Modell/Baugruppe gelesen"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SfVolumen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SfVolumen.CausesValid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SfVolumen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dSfVolumen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dSfVolumen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dSfVolumen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SfVolumen.TabStop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dSfVolumen.Name = "cmdSfVolumen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Volumen.Auto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Volumen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65, 19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Volumen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208, 432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Volumen.ReadOnly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Volumen.TabIndex = 3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Volumen.AcceptsRetur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Volumen.TextAlign = System.Windows.Forms.HorizontalAlignment.Lef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Volumen.BackColor = System.Drawing.SystemColors.Window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Volumen.CausesValid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Volumen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Volumen.ForeColor = System.Drawing.SystemColors.Window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Volumen.HideSelec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Volumen.Maxlength = 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Volumen.Cursor = System.Windows.Forms.Cursors.IBeam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Volumen.MultiLin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Volumen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Volumen.ScrollBars = System.Windows.Forms.ScrollBars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Volumen.TabStop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Volumen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Volumen.BorderStyle = System.Windows.Forms.BorderStyle.Fixed3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Volumen.Name = "txtSfVolumen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Lieferant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129, 21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Lieferant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208, 36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bSFLieferant.TabIndex = 29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bSFLieferant.BackColor = System.Drawing.SystemColors.Window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Lieferant.CausesValid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Lieferant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bSFLieferant.ForeColor = System.Drawing.SystemColors.Window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Lieferant.IntegralHeight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bSFLieferant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bSFLieferant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Lieferant.Sort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bSFLieferant.DropDownStyle = System.Windows.Forms.ComboBoxStyle.DropDow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Lieferant.TabStop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Lieferant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bSFLieferant.Name = "cmbSFLieferant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mbSFWerkstoff.Size = </w:t>
      </w:r>
      <w:r>
        <w:rPr>
          <w:rFonts w:cs="Courier New" w:ascii="Courier New" w:hAnsi="Courier New"/>
          <w:color w:val="0000FF"/>
          <w:sz w:val="20"/>
          <w:szCs w:val="20"/>
        </w:rPr>
        <w:t>New</w:t>
      </w:r>
      <w:r>
        <w:rPr>
          <w:rFonts w:cs="Courier New" w:ascii="Courier New" w:hAnsi="Courier New"/>
          <w:sz w:val="20"/>
          <w:szCs w:val="20"/>
        </w:rPr>
        <w:t xml:space="preserve"> System.Drawing.Size(153, 21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Werkstoff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208, 264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bSFWerkstoff.TabIndex = 19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bSFWerkstoff.BackColor = System.Drawing.SystemColors.Window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mbSFWerkstoff.CausesValidation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mbSFWerkstoff.Enabled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bSFWerkstoff.ForeColor = System.Drawing.SystemColors.Window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mbSFWerkstoff.IntegralHeight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bSFWerkstoff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bSFWerkstoff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mbSFWerkstoff.Sorted = </w:t>
      </w:r>
      <w:r>
        <w:rPr>
          <w:rFonts w:cs="Courier New" w:ascii="Courier New" w:hAnsi="Courier New"/>
          <w:color w:val="0000FF"/>
          <w:sz w:val="20"/>
          <w:szCs w:val="20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bSFWerkstoff.DropDownStyle = System.Windows.Forms.ComboBoxStyle.DropDow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mbSFWerkstoff.TabStop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mbSFWerkstoff.Visible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bSFWerkstoff.Name = "cmbSFWerkstoff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SfEintragen.TextAlign = System.Drawing.ContentAlignment.MiddleCente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SfEintragen.Text = "Werte in aktives SWX-Dokument eintragen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SfEintragen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233, 33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SfEintragen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560, 224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SfEintragen.TabIndex = 54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oolTip1.SetToolTip(</w:t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SfEintragen, "trägt die eingegebenen Werte in das/die aktive SW-Model/Baugruppe ein"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SfEintragen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mdSfEintragen.CausesValidation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mdSfEintragen.Enabled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SfEintragen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SfEintragen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SfEintragen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mdSfEintragen.TabStop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SfEintragen.Name = "cmdSfEintragen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mbSfKonstrukteurgepr.Size = </w:t>
      </w:r>
      <w:r>
        <w:rPr>
          <w:rFonts w:cs="Courier New" w:ascii="Courier New" w:hAnsi="Courier New"/>
          <w:color w:val="0000FF"/>
          <w:sz w:val="20"/>
          <w:szCs w:val="20"/>
        </w:rPr>
        <w:t>New</w:t>
      </w:r>
      <w:r>
        <w:rPr>
          <w:rFonts w:cs="Courier New" w:ascii="Courier New" w:hAnsi="Courier New"/>
          <w:sz w:val="20"/>
          <w:szCs w:val="20"/>
        </w:rPr>
        <w:t xml:space="preserve"> System.Drawing.Size(137, 21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mbSfKonstrukteurgepr.Location = </w:t>
      </w:r>
      <w:r>
        <w:rPr>
          <w:rFonts w:cs="Courier New" w:ascii="Courier New" w:hAnsi="Courier New"/>
          <w:color w:val="0000FF"/>
          <w:sz w:val="20"/>
          <w:szCs w:val="20"/>
        </w:rPr>
        <w:t>New</w:t>
      </w:r>
      <w:r>
        <w:rPr>
          <w:rFonts w:cs="Courier New" w:ascii="Courier New" w:hAnsi="Courier New"/>
          <w:sz w:val="20"/>
          <w:szCs w:val="20"/>
        </w:rPr>
        <w:t xml:space="preserve"> System.Drawing.Point(208, 528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bSfKonstrukteurgepr.TabIndex = 48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bSfKonstrukteurgepr.BackColor = System.Drawing.SystemColors.Window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mbSfKonstrukteurgepr.CausesValidation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mbSfKonstrukteurgepr.Enabled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bSfKonstrukteurgepr.ForeColor = System.Drawing.SystemColors.Window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mbSfKonstrukteurgepr.IntegralHeight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bSfKonstrukteurgepr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bSfKonstrukteurgepr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mbSfKonstrukteurgepr.Sorted = </w:t>
      </w:r>
      <w:r>
        <w:rPr>
          <w:rFonts w:cs="Courier New" w:ascii="Courier New" w:hAnsi="Courier New"/>
          <w:color w:val="0000FF"/>
          <w:sz w:val="20"/>
          <w:szCs w:val="20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bSfKonstrukteurgepr.DropDownStyle = System.Windows.Forms.ComboBoxStyle.DropDow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mbSfKonstrukteurgepr.TabStop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mbSfKonstrukteurgepr.Visible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bSfKonstrukteurgepr.Name = "cmbSfKonstrukteurgepr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txtSfDatumgepr.AutoSize = </w:t>
      </w:r>
      <w:r>
        <w:rPr>
          <w:rFonts w:cs="Courier New" w:ascii="Courier New" w:hAnsi="Courier New"/>
          <w:color w:val="0000FF"/>
          <w:sz w:val="20"/>
          <w:szCs w:val="20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txtSfDatumgepr.Size = </w:t>
      </w:r>
      <w:r>
        <w:rPr>
          <w:rFonts w:cs="Courier New" w:ascii="Courier New" w:hAnsi="Courier New"/>
          <w:color w:val="0000FF"/>
          <w:sz w:val="20"/>
          <w:szCs w:val="20"/>
        </w:rPr>
        <w:t>New</w:t>
      </w:r>
      <w:r>
        <w:rPr>
          <w:rFonts w:cs="Courier New" w:ascii="Courier New" w:hAnsi="Courier New"/>
          <w:sz w:val="20"/>
          <w:szCs w:val="20"/>
        </w:rPr>
        <w:t xml:space="preserve"> System.Drawing.Size(89, 19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Datumgepr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208, 504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Datumgepr.TabIndex = 4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Datumgepr.AcceptsRetur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Datumgepr.TextAlign = System.Windows.Forms.HorizontalAlignment.Lef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Datumgepr.BackColor = System.Drawing.SystemColors.Window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Datumgepr.CausesValid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Datumgepr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Datumgepr.ForeColor = System.Drawing.SystemColors.Window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Datumgepr.HideSelec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Datumgepr.ReadOnly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Datumgepr.Maxlength = 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Datumgepr.Cursor = System.Windows.Forms.Cursors.IBeam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Datumgepr.MultiLin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Datumgepr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Datumgepr.ScrollBars = System.Windows.Forms.ScrollBars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Datumgepr.TabStop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Datumgepr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Datumgepr.BorderStyle = System.Windows.Forms.BorderStyle.Fixed3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Datumgepr.Name = "txtSfDatumgepr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dAutoDate2.TextAlign = System.Drawing.ContentAlignment.MiddleCente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AutoDate2.Text = "aktuelles Datum eintragen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AutoDate2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137, 17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AutoDate2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304, 504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dAutoDate2.TabIndex = 4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oolTip1.SetToolTip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dAutoDate2, "trägt das aktuelle Datum ein"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dAutoDate2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AutoDate2.CausesValid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AutoDate2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dAutoDate2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dAutoDate2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dAutoDate2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AutoDate2.TabStop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dAutoDate2.Name = "cmdAutoDate2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Maßstab3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81, 21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Maßstab3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400, 48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bSfMaßstab3.TabIndex = 4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bSfMaßstab3.BackColor = System.Drawing.SystemColors.Window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Maßstab3.CausesValid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Maßstab3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bSfMaßstab3.ForeColor = System.Drawing.SystemColors.Window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Maßstab3.IntegralHeight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bSfMaßstab3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bSfMaßstab3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Maßstab3.Sort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bSfMaßstab3.DropDownStyle = System.Windows.Forms.ComboBoxStyle.DropDow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Maßstab3.TabStop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Maßstab3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bSfMaßstab3.Name = "cmbSfMaßstab3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Maßstab2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81, 21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Maßstab2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304, 48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bSfMaßstab2.TabIndex = 4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bSfMaßstab2.BackColor = System.Drawing.SystemColors.Window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Maßstab2.CausesValid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Maßstab2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bSfMaßstab2.ForeColor = System.Drawing.SystemColors.Window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Maßstab2.IntegralHeight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bSfMaßstab2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bSfMaßstab2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Maßstab2.Sort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bSfMaßstab2.DropDownStyle = System.Windows.Forms.ComboBoxStyle.DropDow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Maßstab2.TabStop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Maßstab2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bSfMaßstab2.Name = "cmbSfMaßstab2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txtSfAktKonf.AutoSize = </w:t>
      </w:r>
      <w:r>
        <w:rPr>
          <w:rFonts w:cs="Courier New" w:ascii="Courier New" w:hAnsi="Courier New"/>
          <w:color w:val="0000FF"/>
          <w:sz w:val="20"/>
          <w:szCs w:val="20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txtSfAktKonf.Size = </w:t>
      </w:r>
      <w:r>
        <w:rPr>
          <w:rFonts w:cs="Courier New" w:ascii="Courier New" w:hAnsi="Courier New"/>
          <w:color w:val="0000FF"/>
          <w:sz w:val="20"/>
          <w:szCs w:val="20"/>
        </w:rPr>
        <w:t>New</w:t>
      </w:r>
      <w:r>
        <w:rPr>
          <w:rFonts w:cs="Courier New" w:ascii="Courier New" w:hAnsi="Courier New"/>
          <w:sz w:val="20"/>
          <w:szCs w:val="20"/>
        </w:rPr>
        <w:t xml:space="preserve"> System.Drawing.Size(417, 19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AktKonf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376, 128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AktKonf.ReadOnly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AktKonf.TabIndex = 5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oolTip1.SetToolTip(</w:t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xtSfAktKonf, "Gibt das referenzierte Modell bzw. Baugruppe und die verwendete Konfiguration an"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AktKonf.AcceptsRetur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AktKonf.TextAlign = System.Windows.Forms.HorizontalAlignment.Lef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AktKonf.BackColor = System.Drawing.SystemColors.Window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AktKonf.CausesValid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AktKonf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AktKonf.ForeColor = System.Drawing.SystemColors.Window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AktKonf.HideSelec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AktKonf.Maxlength = 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AktKonf.Cursor = System.Windows.Forms.Cursors.IBeam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AktKonf.MultiLin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AktKonf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AktKonf.ScrollBars = System.Windows.Forms.ScrollBars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AktKonf.TabStop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AktKonf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AktKonf.BorderStyle = System.Windows.Forms.BorderStyle.Fixed3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AktKonf.Name = "txtSfAktKonf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AktDok.Auto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AktDok.TextAlign = System.Windows.Forms.HorizontalAlignment.Cente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AktDok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97, 19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AktDok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208, 72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AktDok.ReadOnly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AktDok.TabIndex = 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oolTip1.SetToolTip(</w:t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xtSfAktDok, "Gibt die Art des aktiven Dokuments an beim Start des Programms"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AktDok.AcceptsRetur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AktDok.BackColor = System.Drawing.SystemColors.Window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AktDok.CausesValid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AktDok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AktDok.ForeColor = System.Drawing.SystemColors.Window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AktDok.HideSelec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AktDok.Maxlength = 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AktDok.Cursor = System.Windows.Forms.Cursors.IBeam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AktDok.MultiLin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AktDok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AktDok.ScrollBars = System.Windows.Forms.ScrollBars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AktDok.TabStop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AktDok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AktDok.BorderStyle = System.Windows.Forms.BorderStyle.Fixed3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AktDok.Name = "txtSfAktDok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Bemerkung.Auto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Bemerkung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89, 19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Bemerkung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208, 408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xtSfBemerkung.TabIndex = 34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xtSfBemerkung.Text = "XXXXXXXXXXX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Bemerkung.AcceptsRetur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Bemerkung.TextAlign = System.Windows.Forms.HorizontalAlignment.Lef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Bemerkung.BackColor = System.Drawing.SystemColors.Window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Bemerkung.CausesValid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Bemerkung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Bemerkung.ForeColor = System.Drawing.SystemColors.Window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Bemerkung.HideSelec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Bemerkung.ReadOnly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Bemerkung.Maxlength = 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Bemerkung.Cursor = System.Windows.Forms.Cursors.IBeam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txtSfBemerkung.MultiLine = </w:t>
      </w:r>
      <w:r>
        <w:rPr>
          <w:rFonts w:cs="Courier New" w:ascii="Courier New" w:hAnsi="Courier New"/>
          <w:color w:val="0000FF"/>
          <w:sz w:val="20"/>
          <w:szCs w:val="20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xtSfBemerkung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xtSfBemerkung.ScrollBars = System.Windows.Forms.ScrollBars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txtSfBemerkung.TabStop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txtSfBemerkung.Visible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xtSfBemerkung.BorderStyle = System.Windows.Forms.BorderStyle.Fixed3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xtSfBemerkung.Name = "txtSfBemerkung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mbSfOberfläche.Size = </w:t>
      </w:r>
      <w:r>
        <w:rPr>
          <w:rFonts w:cs="Courier New" w:ascii="Courier New" w:hAnsi="Courier New"/>
          <w:color w:val="0000FF"/>
          <w:sz w:val="20"/>
          <w:szCs w:val="20"/>
        </w:rPr>
        <w:t>New</w:t>
      </w:r>
      <w:r>
        <w:rPr>
          <w:rFonts w:cs="Courier New" w:ascii="Courier New" w:hAnsi="Courier New"/>
          <w:sz w:val="20"/>
          <w:szCs w:val="20"/>
        </w:rPr>
        <w:t xml:space="preserve"> System.Drawing.Size(153, 21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Oberfläche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208, 216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bSfOberfläche.TabIndex = 1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bSfOberfläche.BackColor = System.Drawing.SystemColors.Window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mbSfOberfläche.CausesValidation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mbSfOberfläche.Enabled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bSfOberfläche.ForeColor = System.Drawing.SystemColors.Window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mbSfOberfläche.IntegralHeight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bSfOberfläche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bSfOberfläche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mbSfOberfläche.Sorted = </w:t>
      </w:r>
      <w:r>
        <w:rPr>
          <w:rFonts w:cs="Courier New" w:ascii="Courier New" w:hAnsi="Courier New"/>
          <w:color w:val="0000FF"/>
          <w:sz w:val="20"/>
          <w:szCs w:val="20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bSfOberfläche.DropDownStyle = System.Windows.Forms.ComboBoxStyle.DropDow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mbSfOberfläche.TabStop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mbSfOberfläche.Visible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bSfOberfläche.Name = "cmbSfOberfläche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txtSfGruppe.AutoSize = </w:t>
      </w:r>
      <w:r>
        <w:rPr>
          <w:rFonts w:cs="Courier New" w:ascii="Courier New" w:hAnsi="Courier New"/>
          <w:color w:val="0000FF"/>
          <w:sz w:val="20"/>
          <w:szCs w:val="20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Gruppe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89, 19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Gruppe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208, 336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xtSfGruppe.TabIndex = 2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xtSfGruppe.Text = "XXXXXXXXXXX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Gruppe.AcceptsRetur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Gruppe.TextAlign = System.Windows.Forms.HorizontalAlignment.Lef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Gruppe.BackColor = System.Drawing.SystemColors.Window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Gruppe.CausesValid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Gruppe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Gruppe.ForeColor = System.Drawing.SystemColors.Window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Gruppe.HideSelec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Gruppe.ReadOnly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Gruppe.Maxlength = 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Gruppe.Cursor = System.Windows.Forms.Cursors.IBeam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Gruppe.MultiLin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Gruppe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Gruppe.ScrollBars = System.Windows.Forms.ScrollBars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Gruppe.TabStop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Gruppe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Gruppe.BorderStyle = System.Windows.Forms.BorderStyle.Fixed3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Gruppe.Name = "txtSfGruppe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Stück.Auto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Stück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41, 19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Stück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208, 24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Stück.Maxlength = 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xtSfStück.TabIndex = 1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Stück.AcceptsRetur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Stück.TextAlign = System.Windows.Forms.HorizontalAlignment.Lef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Stück.BackColor = System.Drawing.SystemColors.Window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Stück.CausesValid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Stück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Stück.ForeColor = System.Drawing.SystemColors.Window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Stück.HideSelec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Stück.ReadOnly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Stück.Cursor = System.Windows.Forms.Cursors.IBeam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txtSfStück.MultiLine = </w:t>
      </w:r>
      <w:r>
        <w:rPr>
          <w:rFonts w:cs="Courier New" w:ascii="Courier New" w:hAnsi="Courier New"/>
          <w:color w:val="0000FF"/>
          <w:sz w:val="20"/>
          <w:szCs w:val="20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xtSfStück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xtSfStück.ScrollBars = System.Windows.Forms.ScrollBars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txtSfStück.TabStop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Stück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Stück.BorderStyle = System.Windows.Forms.BorderStyle.Fixed3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xtSfStück.Name = "txtSfStück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AutoDate.TextAlign = System.Drawing.ContentAlignment.MiddleCente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AutoDate.Text = "aktuelles Datum eintragen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AutoDate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137, 19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AutoDate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288, 192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dAutoDate.TabIndex = 1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oolTip1.SetToolTip(</w:t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AutoDate, "trägt das aktuelle Datum ein"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AutoDate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AutoDate.CausesValid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AutoDate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dAutoDate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dAutoDate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dAutoDate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AutoDate.TabStop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dAutoDate.Name = "cmdAutoDate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hkRebuild.Text = "automatisches Rebuild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hkRebuild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129, 25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hkRebuild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568, 48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hkRebuild.TabIndex = 59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hkRebuild.CheckState = System.Windows.Forms.CheckState.Checke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hkRebuild.CheckAlign = System.Drawing.ContentAlignment.MiddleLef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hkRebuild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hkRebuild.CausesValid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hkRebuild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hkRebuild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hkRebuild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hkRebuild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hkRebuild.Appearance = System.Windows.Forms.Appearance.Norma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hkRebuild.TabStop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hkRebuild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hkRebuild.Name = "chkRebuild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Konstrukteur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89, 21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bSfKonstrukteur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208, 168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bSfKonstrukteur.TabIndex = 1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bSfKonstrukteur.Text = " W. Gobbers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bSfKonstrukteur.BackColor = System.Drawing.SystemColors.Window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mbSfKonstrukteur.CausesValidation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mbSfKonstrukteur.Enabled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bSfKonstrukteur.ForeColor = System.Drawing.SystemColors.Window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mbSfKonstrukteur.IntegralHeight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bSfKonstrukteur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bSfKonstrukteur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mbSfKonstrukteur.Sorted = </w:t>
      </w:r>
      <w:r>
        <w:rPr>
          <w:rFonts w:cs="Courier New" w:ascii="Courier New" w:hAnsi="Courier New"/>
          <w:color w:val="0000FF"/>
          <w:sz w:val="20"/>
          <w:szCs w:val="20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bSfKonstrukteur.DropDownStyle = System.Windows.Forms.ComboBoxStyle.DropDow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mbSfKonstrukteur.TabStop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mbSfKonstrukteur.Visible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bSfKonstrukteur.Name = "cmbSfKonstrukteur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hkGenProp.Text = "Attribute erzeugen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hkGenProp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113, 25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hkGenProp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568, 456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hkGenProp.TabIndex = 58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hkGenProp.CheckState = System.Windows.Forms.CheckState.Checke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hkGenProp.CheckAlign = System.Drawing.ContentAlignment.MiddleLef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hkGenProp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hkGenProp.CausesValidation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hkGenProp.Enabled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hkGenProp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hkGenProp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hkGenProp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hkGenProp.Appearance = System.Windows.Forms.Appearance.Norma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hkGenProp.TabStop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hkGenProp.Visible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hkGenProp.Name = "chkGenProp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SfAuslesen.TextAlign = System.Drawing.ContentAlignment.MiddleCente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SfAuslesen.Text = "Werte aus aktivem SW-Dokument lesen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SfAuslesen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233, 33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SfAuslesen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560, 32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SfAuslesen.TabIndex = 5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oolTip1.SetToolTip(</w:t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SfAuslesen, "liest die vorhandenen Werte aus der Dateiinfo des aktiven Dokuments aus"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SfAuslesen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mdSfAuslesen.CausesValidation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mdSfAuslesen.Enabled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SfAuslesen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SfAuslesen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SfAuslesen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mdSfAuslesen.TabStop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SfAuslesen.Name = "cmdSfAuslesen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Exit.TextAlign = System.Drawing.ContentAlignment.MiddleCente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Exit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Exit.Text = "Beenden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mdExit.Size = </w:t>
      </w:r>
      <w:r>
        <w:rPr>
          <w:rFonts w:cs="Courier New" w:ascii="Courier New" w:hAnsi="Courier New"/>
          <w:color w:val="0000FF"/>
          <w:sz w:val="20"/>
          <w:szCs w:val="20"/>
        </w:rPr>
        <w:t>New</w:t>
      </w:r>
      <w:r>
        <w:rPr>
          <w:rFonts w:cs="Courier New" w:ascii="Courier New" w:hAnsi="Courier New"/>
          <w:sz w:val="20"/>
          <w:szCs w:val="20"/>
        </w:rPr>
        <w:t xml:space="preserve"> System.Drawing.Size(233, 33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Exit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560, 416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dExit.TabIndex = 5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oolTip1.SetToolTip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dExit, "Beendet das Programm"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Exit.CausesValid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Exit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dExit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dExit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dExit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Exit.TabStop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dExit.Name = "cmdExit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mdSfEintragenBeenden.TextAlign = System.Drawing.ContentAlignment.MiddleCente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SfEintragenBeenden.Text = "Werte in Zeichnung und referenziertes SWX Dokument (Modell, Baugruppe) eintragen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AcceptButton = </w:t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SfEintragenBeende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SfEintragenBeenden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233, 49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cmdSfEintragenBeenden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560, 16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SfEintragenBeenden.TabIndex = 5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oolTip1.SetToolTip(</w:t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SfEintragenBeenden, "trägt die eingegebenen Werte in die aktive SW-Zeichnung und in das referenziertes Dokument ein"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SfEintragenBeenden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mdSfEintragenBeenden.CausesValidation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mdSfEintragenBeenden.Enabled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SfEintragenBeenden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SfEintragenBeenden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SfEintragenBeenden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cmdSfEintragenBeenden.TabStop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mdSfEintragenBeenden.Name = "cmdSfEintragenBeenden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txtSfDatum.AutoSize = </w:t>
      </w:r>
      <w:r>
        <w:rPr>
          <w:rFonts w:cs="Courier New" w:ascii="Courier New" w:hAnsi="Courier New"/>
          <w:color w:val="0000FF"/>
          <w:sz w:val="20"/>
          <w:szCs w:val="20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Datum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73, 19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Datum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208, 192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Datum.TabIndex = 1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Datum.Text = "Datum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Datum.AcceptsRetur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Datum.TextAlign = System.Windows.Forms.HorizontalAlignment.Lef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Datum.BackColor = System.Drawing.SystemColors.Window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Datum.CausesValid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Datum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Datum.ForeColor = System.Drawing.SystemColors.Window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Datum.HideSelec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Datum.ReadOnly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Datum.Maxlength = 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Datum.Cursor = System.Windows.Forms.Cursors.IBeam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Datum.MultiLin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Datum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Datum.ScrollBars = System.Windows.Forms.ScrollBars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Datum.TabStop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Datum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Datum.BorderStyle = System.Windows.Forms.BorderStyle.Fixed3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Datum.Name = "txtSfDatum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txtSfZeichnungsnummer.AutoSize = </w:t>
      </w:r>
      <w:r>
        <w:rPr>
          <w:rFonts w:cs="Courier New" w:ascii="Courier New" w:hAnsi="Courier New"/>
          <w:color w:val="0000FF"/>
          <w:sz w:val="20"/>
          <w:szCs w:val="20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txtSfZeichnungsnummer.Size = </w:t>
      </w:r>
      <w:r>
        <w:rPr>
          <w:rFonts w:cs="Courier New" w:ascii="Courier New" w:hAnsi="Courier New"/>
          <w:color w:val="0000FF"/>
          <w:sz w:val="20"/>
          <w:szCs w:val="20"/>
        </w:rPr>
        <w:t>New</w:t>
      </w:r>
      <w:r>
        <w:rPr>
          <w:rFonts w:cs="Courier New" w:ascii="Courier New" w:hAnsi="Courier New"/>
          <w:sz w:val="20"/>
          <w:szCs w:val="20"/>
        </w:rPr>
        <w:t xml:space="preserve"> System.Drawing.Size(73, 19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txtSfZeichnungsnummer.Location = </w:t>
      </w:r>
      <w:r>
        <w:rPr>
          <w:rFonts w:cs="Courier New" w:ascii="Courier New" w:hAnsi="Courier New"/>
          <w:color w:val="0000FF"/>
          <w:sz w:val="20"/>
          <w:szCs w:val="20"/>
        </w:rPr>
        <w:t>New</w:t>
      </w:r>
      <w:r>
        <w:rPr>
          <w:rFonts w:cs="Courier New" w:ascii="Courier New" w:hAnsi="Courier New"/>
          <w:sz w:val="20"/>
          <w:szCs w:val="20"/>
        </w:rPr>
        <w:t xml:space="preserve"> System.Drawing.Point(208, 12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xtSfZeichnungsnummer.Maxlength = 1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xtSfZeichnungsnummer.TabIndex = 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xtSfZeichnungsnummer.Text = "XXX XXX XX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txtSfZeichnungsnummer.AcceptsReturn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xtSfZeichnungsnummer.TextAlign = System.Windows.Forms.HorizontalAlignment.Lef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xtSfZeichnungsnummer.BackColor = System.Drawing.SystemColors.Window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txtSfZeichnungsnummer.CausesValidation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txtSfZeichnungsnummer.Enabled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xtSfZeichnungsnummer.ForeColor = System.Drawing.SystemColors.Window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txtSfZeichnungsnummer.HideSelection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txtSfZeichnungsnummer.ReadOnly = </w:t>
      </w:r>
      <w:r>
        <w:rPr>
          <w:rFonts w:cs="Courier New" w:ascii="Courier New" w:hAnsi="Courier New"/>
          <w:color w:val="0000FF"/>
          <w:sz w:val="20"/>
          <w:szCs w:val="20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xtSfZeichnungsnummer.Cursor = System.Windows.Forms.Cursors.IBeam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txtSfZeichnungsnummer.MultiLine = </w:t>
      </w:r>
      <w:r>
        <w:rPr>
          <w:rFonts w:cs="Courier New" w:ascii="Courier New" w:hAnsi="Courier New"/>
          <w:color w:val="0000FF"/>
          <w:sz w:val="20"/>
          <w:szCs w:val="20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xtSfZeichnungsnummer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xtSfZeichnungsnummer.ScrollBars = System.Windows.Forms.ScrollBars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txtSfZeichnungsnummer.TabStop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txtSfZeichnungsnummer.Visible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xtSfZeichnungsnummer.BorderStyle = System.Windows.Forms.BorderStyle.Fixed3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xtSfZeichnungsnummer.Name = "txtSfZeichnungsnummer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txtSfBenennung.AutoSize = </w:t>
      </w:r>
      <w:r>
        <w:rPr>
          <w:rFonts w:cs="Courier New" w:ascii="Courier New" w:hAnsi="Courier New"/>
          <w:color w:val="0000FF"/>
          <w:sz w:val="20"/>
          <w:szCs w:val="20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txtSfBenennung.Size = </w:t>
      </w:r>
      <w:r>
        <w:rPr>
          <w:rFonts w:cs="Courier New" w:ascii="Courier New" w:hAnsi="Courier New"/>
          <w:color w:val="0000FF"/>
          <w:sz w:val="20"/>
          <w:szCs w:val="20"/>
        </w:rPr>
        <w:t>New</w:t>
      </w:r>
      <w:r>
        <w:rPr>
          <w:rFonts w:cs="Courier New" w:ascii="Courier New" w:hAnsi="Courier New"/>
          <w:sz w:val="20"/>
          <w:szCs w:val="20"/>
        </w:rPr>
        <w:t xml:space="preserve"> System.Drawing.Size(153, 19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txtSfBenennung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208, 96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txtSfBenennung.Maxlength = 2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xtSfBenennung.TabIndex = 4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txtSfBenennung.AcceptsReturn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xtSfBenennung.TextAlign = System.Windows.Forms.HorizontalAlignment.Lef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xtSfBenennung.BackColor = System.Drawing.SystemColors.Window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txtSfBenennung.CausesValidation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txtSfBenennung.Enabled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xtSfBenennung.ForeColor = System.Drawing.SystemColors.Window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txtSfBenennung.HideSelection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txtSfBenennung.ReadOnly = </w:t>
      </w:r>
      <w:r>
        <w:rPr>
          <w:rFonts w:cs="Courier New" w:ascii="Courier New" w:hAnsi="Courier New"/>
          <w:color w:val="0000FF"/>
          <w:sz w:val="20"/>
          <w:szCs w:val="20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xtSfBenennung.Cursor = System.Windows.Forms.Cursors.IBeam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txtSfBenennung.MultiLine = </w:t>
      </w:r>
      <w:r>
        <w:rPr>
          <w:rFonts w:cs="Courier New" w:ascii="Courier New" w:hAnsi="Courier New"/>
          <w:color w:val="0000FF"/>
          <w:sz w:val="20"/>
          <w:szCs w:val="20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xtSfBenennung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xtSfBenennung.ScrollBars = System.Windows.Forms.ScrollBars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txtSfBenennung.TabStop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txtSfBenennung.Visible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xtSfBenennung.BorderStyle = System.Windows.Forms.BorderStyle.Fixed3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txtSfBenennung.Name = "txtSfBenennung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6.BackColor = System.Drawing.SystemColors.Window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6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6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0, 304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6.Width = 20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6.Height = 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6.Name = "Line6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80.Text = "( M ) , ( Z )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80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49, 17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80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136, 288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80.TabIndex = 7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80.TextAlign = System.Drawing.ContentAlignment.TopLef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80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80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80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80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80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80.UseMnemonic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80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80.Auto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80.BorderStyle = System.Windows.Forms.BorderStyle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80.Name = "Label80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5.BackColor = System.Drawing.SystemColors.Window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5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5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0, 544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5.Width = 20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5.Height = 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5.Name = "Line5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4.BackColor = System.Drawing.SystemColors.Window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4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4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0, 52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4.Width = 20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4.Height = 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4.Name = "Line4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1.BackColor = System.Drawing.SystemColors.Window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1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1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0, 496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1.Width = 20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1.Height = 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1.Name = "Line1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78.Text = "(Länge/Breite/Höhe)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8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105, 17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8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384, 288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78.TabIndex = 78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78.TextAlign = System.Drawing.ContentAlignment.TopLef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78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8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78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78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78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8.UseMnemonic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8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8.Auto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78.BorderStyle = System.Windows.Forms.BorderStyle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78.Name = "Label78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77.Text = "Rohmaße: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7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57, 17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7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8, 288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77.TabIndex = 2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77.TextAlign = System.Drawing.ContentAlignment.TopLef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77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7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77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77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77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7.UseMnemonic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7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7.Auto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77.BorderStyle = System.Windows.Forms.BorderStyle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77.Name = "Label77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22.BackColor = System.Drawing.SystemColors.Window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22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22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0, 40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22.Width = 20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22.Height = 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22.Name = "Line22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abel76_0.TextAlign = System.Drawing.ContentAlignment.TopRigh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abel76_0.Text = "( M ) , ( Z )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_Label76_0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49, 17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_Label76_0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136, 384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_Label76_0.TabIndex = 74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abel76_0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_Label76_0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abel76_0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abel76_0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abel76_0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_Label76_0.UseMnemonic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_Label76_0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_Label76_0.Auto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abel76_0.BorderStyle = System.Windows.Forms.BorderStyle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abel76_0.Name = "_Label76_0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23.BackColor = System.Drawing.SystemColors.Window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23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23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0, 472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23.Width = 20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23.Height = 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23.Name = "Line23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75.Text = "Bezugsquellenschlüssel: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5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121, 17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5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8, 384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75.TabIndex = 3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75.TextAlign = System.Drawing.ContentAlignment.TopLef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75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5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75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75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75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5.UseMnemonic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5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5.Auto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75.BorderStyle = System.Windows.Forms.BorderStyle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75.Name = "Label75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abel3_1.Text = "modelliert von: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_Label3_1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68, 13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_Label3_1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8, 144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_Label3_1.TabIndex = 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abel3_1.TextAlign = System.Drawing.ContentAlignment.TopLef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abel3_1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_Label3_1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abel3_1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abel3_1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abel3_1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_Label3_1.UseMnemonic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_Label3_1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_Label3_1.Auto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abel3_1.BorderStyle = System.Windows.Forms.BorderStyle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abel3_1.Name = "_Label3_1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ine12_1.BackColor = System.Drawing.SystemColors.Window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_Line12_1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_Line12_1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0, 16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ine12_1.Width = 20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ine12_1.Height = 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ine12_1.Name = "_Line12_1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74.Text = "Maßstäbe: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4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57, 17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4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8, 48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74.TabIndex = 4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74.TextAlign = System.Drawing.ContentAlignment.TopLef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74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4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74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74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74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4.UseMnemonic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4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4.Auto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74.BorderStyle = System.Windows.Forms.BorderStyle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74.Name = "Label74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73.Text = "referenzierte/s bzw.aktive/s Model/Baugruppe: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3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225, 17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3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376, 72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73.TabIndex = 49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73.TextAlign = System.Drawing.ContentAlignment.TopLef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73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3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73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73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73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3.UseMnemonic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3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3.Auto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73.BorderStyle = System.Windows.Forms.BorderStyle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73.Name = "Label73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72.Text = "Gramm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2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33, 17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2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280, 456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72.TabIndex = 8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72.TextAlign = System.Drawing.ContentAlignment.TopLef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72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2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72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72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72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2.UseMnemonic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2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2.Auto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72.BorderStyle = System.Windows.Forms.BorderStyle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72.Name = "Label72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71.Text = "cm³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1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33, 17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1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280, 432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71.TabIndex = 79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71.TextAlign = System.Drawing.ContentAlignment.TopLef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71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1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71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71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71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1.UseMnemonic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1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1.Auto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71.BorderStyle = System.Windows.Forms.BorderStyle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71.Name = "Label71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70.TextAlign = System.Drawing.ContentAlignment.TopRigh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70.Text = "( B ) , ( M ) , ( Z )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0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81, 17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0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104, 456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70.TabIndex = 7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70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0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70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70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70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0.UseMnemonic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0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0.Auto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70.BorderStyle = System.Windows.Forms.BorderStyle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70.Name = "Label70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21.BackColor = System.Drawing.SystemColors.Window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21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21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-16, 448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21.Width = 21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21.Height = 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21.Name = "Line21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69.Text = "Gewicht: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69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81, 17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69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8, 456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69.TabIndex = 3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69.TextAlign = System.Drawing.ContentAlignment.TopLef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69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69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69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69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69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69.UseMnemonic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69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69.Auto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69.BorderStyle = System.Windows.Forms.BorderStyle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69.Name = "Label69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20.BackColor = System.Drawing.SystemColors.Window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20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20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-16, 424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20.Width = 21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20.Height = 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20.Name = "Line20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65.TextAlign = System.Drawing.ContentAlignment.TopRigh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65.Text = "( B ) , ( M ) , ( Z )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65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81, 17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65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104, 432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65.TabIndex = 7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65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65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65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65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65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65.UseMnemonic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65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65.Auto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65.BorderStyle = System.Windows.Forms.BorderStyle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65.Name = "Label65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66.Text = "Volumen: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66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73, 17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66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8, 432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66.TabIndex = 3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66.TextAlign = System.Drawing.ContentAlignment.TopLef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66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66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66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66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66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66.UseMnemonic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66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66.Auto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66.BorderStyle = System.Windows.Forms.BorderStyle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66.Name = "Label66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64.Text = "geprüft von :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64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65, 17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64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8, 528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64.TabIndex = 4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64.TextAlign = System.Drawing.ContentAlignment.TopLef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64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64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64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64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64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64.UseMnemonic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64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64.Auto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64.BorderStyle = System.Windows.Forms.BorderStyle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64.Name = "Label64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63.Text = "geprüft am :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63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65, 17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63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8, 504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63.TabIndex = 44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63.TextAlign = System.Drawing.ContentAlignment.TopLef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63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63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63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63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63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63.UseMnemonic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63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63.Auto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63.BorderStyle = System.Windows.Forms.BorderStyle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63.Name = "Label63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60.Text = "referenzierte bzw. aktive Konfiguration: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60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193, 17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60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376, 112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60.TabIndex = 5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60.TextAlign = System.Drawing.ContentAlignment.TopLef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60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60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60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60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60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60.UseMnemonic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60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60.Auto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60.BorderStyle = System.Windows.Forms.BorderStyle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60.Name = "Label60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19.BackColor = System.Drawing.SystemColors.Window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19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19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-16, 376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19.Width = 21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19.Height = 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19.Name = "Line19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18.BackColor = System.Drawing.SystemColors.Window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18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18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-16, 352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18.Width = 21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18.Height = 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18.Name = "Line18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17.BackColor = System.Drawing.SystemColors.Window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17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17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-16, 328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17.Width = 21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17.Height = 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17.Name = "Line17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16.BackColor = System.Drawing.SystemColors.Window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16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16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-16, 28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16.Width = 21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16.Height = 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16.Name = "Line16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15.BackColor = System.Drawing.SystemColors.Window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15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15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-16, 256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15.Width = 21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15.Height = 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15.Name = "Line15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14.BackColor = System.Drawing.SystemColors.Window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14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14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-16, 232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14.Width = 21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14.Height = 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14.Name = "Line14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13.BackColor = System.Drawing.SystemColors.Window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13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13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-16, 208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13.Width = 21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13.Height = 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13.Name = "Line13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ine12_0.BackColor = System.Drawing.SystemColors.Window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_Line12_0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_Line12_0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0, 184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ine12_0.Width = 20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ine12_0.Height = 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ine12_0.Name = "_Line12_0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11.BackColor = System.Drawing.SystemColors.Window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11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11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0, 136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11.Width = 20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11.Height = 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11.Name = "Line11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10.BackColor = System.Drawing.SystemColors.Window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10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10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-16, 112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10.Width = 21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10.Height = 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10.Name = "Line10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9.BackColor = System.Drawing.SystemColors.Window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9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9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-16, 88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9.Width = 21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9.Height = 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9.Name = "Line9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59.Text = "Aktive Dokumentart: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9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97, 17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9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8, 72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59.TabIndex = 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59.TextAlign = System.Drawing.ContentAlignment.TopLef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9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9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9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9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9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9.UseMnemonic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9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9.Auto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9.BorderStyle = System.Windows.Forms.BorderStyle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59.Name = "Label59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58.TextAlign = System.Drawing.ContentAlignment.TopRigh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8.Text = "( B ) , ( M ) , ( Z )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8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81, 17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8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104, 408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58.TabIndex = 7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8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8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8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8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8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8.UseMnemonic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8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8.Auto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8.BorderStyle = System.Windows.Forms.BorderStyle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58.Name = "Label58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abel57_0.TextAlign = System.Drawing.ContentAlignment.TopRigh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abel57_0.Text = "( M ) , ( Z )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_Label57_0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49, 17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_Label57_0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136, 36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_Label57_0.TabIndex = 7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abel57_0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_Label57_0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abel57_0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abel57_0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abel57_0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_Label57_0.UseMnemonic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_Label57_0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_Label57_0.Auto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abel57_0.BorderStyle = System.Windows.Forms.BorderStyle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abel57_0.Name = "_Label57_0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6.TextAlign = System.Drawing.ContentAlignment.TopRigh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6.Text = "( Z )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6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25, 17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6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160, 336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56.TabIndex = 7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6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6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6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6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6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6.UseMnemonic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6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6.Auto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6.BorderStyle = System.Windows.Forms.BorderStyle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56.Name = "Label56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55.TextAlign = System.Drawing.ContentAlignment.TopRigh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5.Text = "( Z )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5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25, 17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5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160, 312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55.TabIndex = 7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5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5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5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5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5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5.UseMnemonic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5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5.Auto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5.BorderStyle = System.Windows.Forms.BorderStyle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55.Name = "Label55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54.TextAlign = System.Drawing.ContentAlignment.TopRigh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4.Text = "( M ) , ( Z )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4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49, 17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4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136, 264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54.TabIndex = 69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4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4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4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4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4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4.UseMnemonic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4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4.Auto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4.BorderStyle = System.Windows.Forms.BorderStyle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54.Name = "Label54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53.TextAlign = System.Drawing.ContentAlignment.TopRigh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3.Text = "( Z )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3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25, 17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3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160, 24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53.TabIndex = 68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3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3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3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3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3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3.UseMnemonic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3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3.Auto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3.BorderStyle = System.Windows.Forms.BorderStyle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53.Name = "Label53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52.TextAlign = System.Drawing.ContentAlignment.TopRigh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2.Text = "( Z )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2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25, 17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2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160, 216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52.TabIndex = 6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2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2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2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2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2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2.UseMnemonic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2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2.Auto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2.BorderStyle = System.Windows.Forms.BorderStyle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52.Name = "Label52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51.TextAlign = System.Drawing.ContentAlignment.TopRigh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1.Text = "( Z )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1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25, 17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1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160, 192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51.TabIndex = 6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1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1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1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1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1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1.UseMnemonic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1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1.Auto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1.BorderStyle = System.Windows.Forms.BorderStyle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51.Name = "Label51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abel50_0.TextAlign = System.Drawing.ContentAlignment.TopRigh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abel50_0.Text = "( B ) , ( M ) , ( Z )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_Label50_0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81, 17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_Label50_0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104, 168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_Label50_0.TabIndex = 6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abel50_0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_Label50_0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abel50_0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abel50_0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abel50_0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_Label50_0.UseMnemonic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_Label50_0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_Label50_0.Auto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abel50_0.BorderStyle = System.Windows.Forms.BorderStyle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abel50_0.Name = "_Label50_0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49.TextAlign = System.Drawing.ContentAlignment.TopRigh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49.Text = "( B ) , ( M ) , ( Z )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49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81, 17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49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104, 12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49.TabIndex = 6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49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49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49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49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49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49.UseMnemonic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49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49.Auto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49.BorderStyle = System.Windows.Forms.BorderStyle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49.Name = "Label49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48.TextAlign = System.Drawing.ContentAlignment.TopRigh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48.Text = "( B ) , ( M ) , ( Z )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48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81, 17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48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104, 96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48.TabIndex = 6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48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48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48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48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48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48.UseMnemonic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48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48.Auto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48.BorderStyle = System.Windows.Forms.BorderStyle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48.Name = "Label48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28.Text = "Bemerkung: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28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65, 17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28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8, 408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28.TabIndex = 3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28.TextAlign = System.Drawing.ContentAlignment.TopLef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28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28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28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28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28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28.UseMnemonic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28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28.Auto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28.BorderStyle = System.Windows.Forms.BorderStyle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28.Name = "Label28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47.Text = "Lieferant: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47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49, 17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47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8, 36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47.TabIndex = 28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47.TextAlign = System.Drawing.ContentAlignment.TopLef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47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47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47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47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47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47.UseMnemonic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47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47.Auto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47.BorderStyle = System.Windows.Forms.BorderStyle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47.Name = "Label47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10.Text = "Gruppe: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10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41, 17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10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8, 336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10.TabIndex = 2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10.TextAlign = System.Drawing.ContentAlignment.TopLef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10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10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10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10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10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10.UseMnemonic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10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10.Auto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10.BorderStyle = System.Windows.Forms.BorderStyle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10.Name = "Label10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9.Text = "Auftraggeber: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9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73, 17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9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8, 312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9.TabIndex = 24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9.TextAlign = System.Drawing.ContentAlignment.TopLef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9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9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9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9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9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9.UseMnemonic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9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9.Auto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9.BorderStyle = System.Windows.Forms.BorderStyle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9.Name = "Label9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8.Text = "Werkstoff: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8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49, 17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8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8, 264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8.TabIndex = 18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8.TextAlign = System.Drawing.ContentAlignment.TopLef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8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8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8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8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8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8.UseMnemonic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8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8.Auto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8.BorderStyle = System.Windows.Forms.BorderStyle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8.Name = "Label8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7.Text = "Stück: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33, 17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8, 24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7.TabIndex = 1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7.TextAlign = System.Drawing.ContentAlignment.TopLef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7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7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7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7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.UseMnemonic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.Auto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7.BorderStyle = System.Windows.Forms.BorderStyle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7.Name = "Label7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5.Text = "Oberfläche: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57, 17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8, 216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5.TabIndex = 14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5.TextAlign = System.Drawing.ContentAlignment.TopLef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.UseMnemonic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.Auto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.BorderStyle = System.Windows.Forms.BorderStyle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5.Name = "Label5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6.TextAlign = System.Drawing.ContentAlignment.TopCente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6.Text = "Eintragen der Dateieigenschaften in aktive Zeichnung und ref. Modell/Baugruppe oder in aktives Modell oder in aktive Baugruppe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 xml:space="preserve">.Label6.Font = </w:t>
      </w:r>
      <w:r>
        <w:rPr>
          <w:rFonts w:cs="Courier New" w:ascii="Courier New" w:hAnsi="Courier New"/>
          <w:color w:val="0000FF"/>
          <w:sz w:val="20"/>
          <w:szCs w:val="20"/>
        </w:rPr>
        <w:t>New</w:t>
      </w:r>
      <w:r>
        <w:rPr>
          <w:rFonts w:cs="Courier New" w:ascii="Courier New" w:hAnsi="Courier New"/>
          <w:sz w:val="20"/>
          <w:szCs w:val="20"/>
        </w:rPr>
        <w:t xml:space="preserve"> System.Drawing.Font("Tahoma", 14.25!, System.Drawing.FontStyle.Bold </w:t>
      </w:r>
      <w:r>
        <w:rPr>
          <w:rFonts w:cs="Courier New" w:ascii="Courier New" w:hAnsi="Courier New"/>
          <w:color w:val="0000FF"/>
          <w:sz w:val="20"/>
          <w:szCs w:val="20"/>
        </w:rPr>
        <w:t>Or</w:t>
      </w:r>
      <w:r>
        <w:rPr>
          <w:rFonts w:cs="Courier New" w:ascii="Courier New" w:hAnsi="Courier New"/>
          <w:sz w:val="20"/>
          <w:szCs w:val="20"/>
        </w:rPr>
        <w:t xml:space="preserve"> System.Drawing.FontStyle.Italic </w:t>
      </w:r>
      <w:r>
        <w:rPr>
          <w:rFonts w:cs="Courier New" w:ascii="Courier New" w:hAnsi="Courier New"/>
          <w:color w:val="0000FF"/>
          <w:sz w:val="20"/>
          <w:szCs w:val="20"/>
        </w:rPr>
        <w:t>Or</w:t>
      </w:r>
      <w:r>
        <w:rPr>
          <w:rFonts w:cs="Courier New" w:ascii="Courier New" w:hAnsi="Courier New"/>
          <w:sz w:val="20"/>
          <w:szCs w:val="20"/>
        </w:rPr>
        <w:t xml:space="preserve"> System.Drawing.FontStyle.Regular, System.Drawing.GraphicsUnit.Point, </w:t>
      </w:r>
      <w:r>
        <w:rPr>
          <w:rFonts w:cs="Courier New" w:ascii="Courier New" w:hAnsi="Courier New"/>
          <w:color w:val="0000FF"/>
          <w:sz w:val="20"/>
          <w:szCs w:val="20"/>
        </w:rPr>
        <w:t>CType</w:t>
      </w:r>
      <w:r>
        <w:rPr>
          <w:rFonts w:cs="Courier New" w:ascii="Courier New" w:hAnsi="Courier New"/>
          <w:sz w:val="20"/>
          <w:szCs w:val="20"/>
        </w:rPr>
        <w:t xml:space="preserve">(0, </w:t>
      </w:r>
      <w:r>
        <w:rPr>
          <w:rFonts w:cs="Courier New" w:ascii="Courier New" w:hAnsi="Courier New"/>
          <w:color w:val="0000FF"/>
          <w:sz w:val="20"/>
          <w:szCs w:val="20"/>
        </w:rPr>
        <w:t>Byte</w:t>
      </w:r>
      <w:r>
        <w:rPr>
          <w:rFonts w:cs="Courier New" w:ascii="Courier New" w:hAnsi="Courier New"/>
          <w:sz w:val="20"/>
          <w:szCs w:val="20"/>
        </w:rPr>
        <w:t>)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6.ForeColor = System.Drawing.Color.Re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6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785, 49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6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8, 8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6.TabIndex = 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6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6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6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6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6.UseMnemonic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6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6.Auto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6.BorderStyle = System.Windows.Forms.BorderStyle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6.Name = "Label6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4.Text = "Datum: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4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34, 13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4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8, 192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4.TabIndex = 1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4.TextAlign = System.Drawing.ContentAlignment.TopLef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4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4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4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4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4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4.UseMnemonic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4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4.Auto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4.BorderStyle = System.Windows.Forms.BorderStyle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4.Name = "Label4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_Label3_0.Text = "gezeichnet von: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_Label3_0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76, 13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_Label3_0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8, 168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_Label3_0.TabIndex = 9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abel3_0.TextAlign = System.Drawing.ContentAlignment.TopLef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abel3_0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_Label3_0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abel3_0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abel3_0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abel3_0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_Label3_0.UseMnemonic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_Label3_0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_Label3_0.Auto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abel3_0.BorderStyle = System.Windows.Forms.BorderStyle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_Label3_0.Name = "_Label3_0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2.Text = "Zeichnungsnummer: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2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96, 13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2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8, 12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2.TabIndex = 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2.TextAlign = System.Drawing.ContentAlignment.TopLef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2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2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2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2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2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2.UseMnemonic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2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2.Auto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2.BorderStyle = System.Windows.Forms.BorderStyle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2.Name = "Label2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1.Text = "Benennung: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1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58, 13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1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8, 96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1.TabIndex =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Label1.TextAlign = System.Drawing.ContentAlignment.TopLef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1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1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1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1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1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1.UseMnemonic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1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1.Auto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1.BorderStyle = System.Windows.Forms.BorderStyle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Label1.Name = "Label1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abel50_1.TextAlign = System.Drawing.ContentAlignment.TopRigh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abel50_1.Text = "( B ) , ( M ) , ( Z )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_Label50_1.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Size(81, 17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_Label50_1.Location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Drawing.Point(104, 144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_Label50_1.TabIndex = 64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abel50_1.BackColor = System.Drawing.SystemColors.Contr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_Label50_1.Enabled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abel50_1.ForeColor = System.Drawing.SystemColors.Control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abel50_1.Cursor = System.Windows.Forms.Cursors.Defaul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abel50_1.RightToLeft = System.Windows.Forms.RightToLeft.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_Label50_1.UseMnemonic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_Label50_1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_Label50_1.AutoSiz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abel50_1.BorderStyle = System.Windows.Forms.BorderStyle.N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_Label50_1.Name = "_Label50_1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ontrols.Add(cmdSFDrm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ontrols.Add(txtSFBlattgröße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ontrols.Add(cmdSFTabbearb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ontrols.Add(txtSfBqsKürzel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txtSfRohmaße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ontrols.Add(Änderungen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ontrols.Add(Passungen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ontrols.Add(cmbSFBQS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ontrols.Add(cmbSfAuftraggeber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cmbSfModellierer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cmdSfTabAktual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cmdSfDichte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txtSfMaßstab1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ontrols.Add(txtSfAktMod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ontrols.Add(txtSfGewicht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ontrols.Add(cmdSfVolumen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ontrols.Add(txtSfVolumen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ontrols.Add(cmbSFLieferant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ontrols.Add(cmbSFWerkstoff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ontrols.Add(cmdSfEintragen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ontrols.Add(cmbSfKonstrukteurgepr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ontrols.Add(txtSfDatumgepr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ontrols.Add(cmdAutoDate2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ontrols.Add(cmbSfMaßstab3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cmbSfMaßstab2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txtSfAktKonf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txtSfAktDok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txtSfBemerkung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cmbSfOberfläche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txtSfGruppe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txtSfStück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cmdAutoDate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chkRebuild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cmbSfKonstrukteur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chkGenProp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cmdSfAuslesen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cmdExit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cmdSfEintragenBeenden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txtSfDatum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ontrols.Add(txtSfZeichnungsnummer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Me</w:t>
      </w:r>
      <w:r>
        <w:rPr>
          <w:rFonts w:cs="Courier New" w:ascii="Courier New" w:hAnsi="Courier New"/>
          <w:sz w:val="20"/>
          <w:szCs w:val="20"/>
        </w:rPr>
        <w:t>.Controls.Add(txtSfBenennung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ontrols.Add(Line6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ontrols.Add(Label8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ontrols.Add(Line5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ontrols.Add(Line4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ontrols.Add(Line1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Label78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Label77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ontrols.Add(Line22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ontrols.Add(_Label76_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ontrols.Add(Line23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Label75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_Label3_1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ontrols.Add(_Line12_1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Label74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Label73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Label72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Label71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ontrols.Add(Label7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ontrols.Add(Line21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ontrols.Add(Label69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ontrols.Add(Line2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Label65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Label66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Label64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Label63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ontrols.Add(Label6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ontrols.Add(Line19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ontrols.Add(Line18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ontrols.Add(Line17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ontrols.Add(Line16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ontrols.Add(Line15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ontrols.Add(Line14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ontrols.Add(Line13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ontrols.Add(_Line12_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ontrols.Add(Line11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ontrols.Add(Line1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ontrols.Add(Line9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Label59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Label58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_Label57_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Label56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Label55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Label54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Label53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Label52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Label51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_Label50_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Label49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Label48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Label28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Label47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Label1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Label9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Label8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Label7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Label5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Label6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Label4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_Label3_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Label2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Me</w:t>
      </w:r>
      <w:r>
        <w:rPr>
          <w:rFonts w:cs="Courier New" w:ascii="Courier New" w:hAnsi="Courier New"/>
          <w:sz w:val="20"/>
          <w:szCs w:val="20"/>
          <w:lang w:val="it-IT"/>
        </w:rPr>
        <w:t>.Controls.Add(Label1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Controls.Add(_Label50_1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3.SetIndex(_Label3_1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CType</w:t>
      </w:r>
      <w:r>
        <w:rPr>
          <w:rFonts w:cs="Courier New" w:ascii="Courier New" w:hAnsi="Courier New"/>
          <w:sz w:val="20"/>
          <w:szCs w:val="20"/>
          <w:lang w:val="en-GB"/>
        </w:rPr>
        <w:t xml:space="preserve">(1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hort</w:t>
      </w:r>
      <w:r>
        <w:rPr>
          <w:rFonts w:cs="Courier New" w:ascii="Courier New" w:hAnsi="Courier New"/>
          <w:sz w:val="20"/>
          <w:szCs w:val="20"/>
          <w:lang w:val="en-GB"/>
        </w:rPr>
        <w:t>)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3.SetIndex(_Label3_0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CType</w:t>
      </w:r>
      <w:r>
        <w:rPr>
          <w:rFonts w:cs="Courier New" w:ascii="Courier New" w:hAnsi="Courier New"/>
          <w:sz w:val="20"/>
          <w:szCs w:val="20"/>
          <w:lang w:val="en-GB"/>
        </w:rPr>
        <w:t xml:space="preserve">(0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hort</w:t>
      </w:r>
      <w:r>
        <w:rPr>
          <w:rFonts w:cs="Courier New" w:ascii="Courier New" w:hAnsi="Courier New"/>
          <w:sz w:val="20"/>
          <w:szCs w:val="20"/>
          <w:lang w:val="en-GB"/>
        </w:rPr>
        <w:t>)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0.SetIndex(_Label50_0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CType</w:t>
      </w:r>
      <w:r>
        <w:rPr>
          <w:rFonts w:cs="Courier New" w:ascii="Courier New" w:hAnsi="Courier New"/>
          <w:sz w:val="20"/>
          <w:szCs w:val="20"/>
          <w:lang w:val="en-GB"/>
        </w:rPr>
        <w:t xml:space="preserve">(0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hort</w:t>
      </w:r>
      <w:r>
        <w:rPr>
          <w:rFonts w:cs="Courier New" w:ascii="Courier New" w:hAnsi="Courier New"/>
          <w:sz w:val="20"/>
          <w:szCs w:val="20"/>
          <w:lang w:val="en-GB"/>
        </w:rPr>
        <w:t>)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0.SetIndex(_Label50_1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CType</w:t>
      </w:r>
      <w:r>
        <w:rPr>
          <w:rFonts w:cs="Courier New" w:ascii="Courier New" w:hAnsi="Courier New"/>
          <w:sz w:val="20"/>
          <w:szCs w:val="20"/>
          <w:lang w:val="en-GB"/>
        </w:rPr>
        <w:t xml:space="preserve">(1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hort</w:t>
      </w:r>
      <w:r>
        <w:rPr>
          <w:rFonts w:cs="Courier New" w:ascii="Courier New" w:hAnsi="Courier New"/>
          <w:sz w:val="20"/>
          <w:szCs w:val="20"/>
          <w:lang w:val="en-GB"/>
        </w:rPr>
        <w:t>)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57.SetIndex(_Label57_0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CType</w:t>
      </w:r>
      <w:r>
        <w:rPr>
          <w:rFonts w:cs="Courier New" w:ascii="Courier New" w:hAnsi="Courier New"/>
          <w:sz w:val="20"/>
          <w:szCs w:val="20"/>
          <w:lang w:val="en-GB"/>
        </w:rPr>
        <w:t xml:space="preserve">(0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hort</w:t>
      </w:r>
      <w:r>
        <w:rPr>
          <w:rFonts w:cs="Courier New" w:ascii="Courier New" w:hAnsi="Courier New"/>
          <w:sz w:val="20"/>
          <w:szCs w:val="20"/>
          <w:lang w:val="en-GB"/>
        </w:rPr>
        <w:t>)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abel76.SetIndex(_Label76_0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CType</w:t>
      </w:r>
      <w:r>
        <w:rPr>
          <w:rFonts w:cs="Courier New" w:ascii="Courier New" w:hAnsi="Courier New"/>
          <w:sz w:val="20"/>
          <w:szCs w:val="20"/>
          <w:lang w:val="en-GB"/>
        </w:rPr>
        <w:t xml:space="preserve">(0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hort</w:t>
      </w:r>
      <w:r>
        <w:rPr>
          <w:rFonts w:cs="Courier New" w:ascii="Courier New" w:hAnsi="Courier New"/>
          <w:sz w:val="20"/>
          <w:szCs w:val="20"/>
          <w:lang w:val="en-GB"/>
        </w:rPr>
        <w:t>)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12.SetIndex(_Line12_1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CType</w:t>
      </w:r>
      <w:r>
        <w:rPr>
          <w:rFonts w:cs="Courier New" w:ascii="Courier New" w:hAnsi="Courier New"/>
          <w:sz w:val="20"/>
          <w:szCs w:val="20"/>
          <w:lang w:val="en-GB"/>
        </w:rPr>
        <w:t xml:space="preserve">(1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hort</w:t>
      </w:r>
      <w:r>
        <w:rPr>
          <w:rFonts w:cs="Courier New" w:ascii="Courier New" w:hAnsi="Courier New"/>
          <w:sz w:val="20"/>
          <w:szCs w:val="20"/>
          <w:lang w:val="en-GB"/>
        </w:rPr>
        <w:t>)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 xml:space="preserve">.Line12.SetIndex(_Line12_0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CType</w:t>
      </w:r>
      <w:r>
        <w:rPr>
          <w:rFonts w:cs="Courier New" w:ascii="Courier New" w:hAnsi="Courier New"/>
          <w:sz w:val="20"/>
          <w:szCs w:val="20"/>
          <w:lang w:val="en-GB"/>
        </w:rPr>
        <w:t xml:space="preserve">(0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hort</w:t>
      </w:r>
      <w:r>
        <w:rPr>
          <w:rFonts w:cs="Courier New" w:ascii="Courier New" w:hAnsi="Courier New"/>
          <w:sz w:val="20"/>
          <w:szCs w:val="20"/>
          <w:lang w:val="en-GB"/>
        </w:rPr>
        <w:t>)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CType</w:t>
      </w:r>
      <w:r>
        <w:rPr>
          <w:rFonts w:cs="Courier New" w:ascii="Courier New" w:hAnsi="Courier New"/>
          <w:sz w:val="20"/>
          <w:szCs w:val="20"/>
          <w:lang w:val="en-GB"/>
        </w:rPr>
        <w:t>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ine12, System.ComponentModel.ISupportInitialize).EndInit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CType</w:t>
      </w:r>
      <w:r>
        <w:rPr>
          <w:rFonts w:cs="Courier New" w:ascii="Courier New" w:hAnsi="Courier New"/>
          <w:sz w:val="20"/>
          <w:szCs w:val="20"/>
          <w:lang w:val="en-GB"/>
        </w:rPr>
        <w:t>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76, System.ComponentModel.ISupportInitialize).EndInit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CType</w:t>
      </w:r>
      <w:r>
        <w:rPr>
          <w:rFonts w:cs="Courier New" w:ascii="Courier New" w:hAnsi="Courier New"/>
          <w:sz w:val="20"/>
          <w:szCs w:val="20"/>
          <w:lang w:val="en-GB"/>
        </w:rPr>
        <w:t>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7, System.ComponentModel.ISupportInitialize).EndInit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CType</w:t>
      </w:r>
      <w:r>
        <w:rPr>
          <w:rFonts w:cs="Courier New" w:ascii="Courier New" w:hAnsi="Courier New"/>
          <w:sz w:val="20"/>
          <w:szCs w:val="20"/>
          <w:lang w:val="en-GB"/>
        </w:rPr>
        <w:t>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50, System.ComponentModel.ISupportInitialize).EndInit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CType</w:t>
      </w:r>
      <w:r>
        <w:rPr>
          <w:rFonts w:cs="Courier New" w:ascii="Courier New" w:hAnsi="Courier New"/>
          <w:sz w:val="20"/>
          <w:szCs w:val="20"/>
          <w:lang w:val="en-GB"/>
        </w:rPr>
        <w:t>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e</w:t>
      </w:r>
      <w:r>
        <w:rPr>
          <w:rFonts w:cs="Courier New" w:ascii="Courier New" w:hAnsi="Courier New"/>
          <w:sz w:val="20"/>
          <w:szCs w:val="20"/>
          <w:lang w:val="en-GB"/>
        </w:rPr>
        <w:t>.Label3, System.ComponentModel.ISupportInitialize).EndInit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>#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Region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>#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Region</w:t>
      </w:r>
      <w:r>
        <w:rPr>
          <w:rFonts w:cs="Courier New" w:ascii="Courier New" w:hAnsi="Courier New"/>
          <w:sz w:val="20"/>
          <w:szCs w:val="20"/>
          <w:lang w:val="en-GB"/>
        </w:rPr>
        <w:t xml:space="preserve"> "Aktualisierungssupport 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rivat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hare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m_vb6FormDefInstance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frmSfInf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rivat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hare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m_InitializingDefInstance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oolea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hare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roperty</w:t>
      </w:r>
      <w:r>
        <w:rPr>
          <w:rFonts w:cs="Courier New" w:ascii="Courier New" w:hAnsi="Courier New"/>
          <w:sz w:val="20"/>
          <w:szCs w:val="20"/>
          <w:lang w:val="en-GB"/>
        </w:rPr>
        <w:t xml:space="preserve"> DefInstance(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frmSfInf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Ge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m_vb6FormDefInstance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othing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rEls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m_vb6FormDefInstance.IsDisposed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ab/>
        <w:tab/>
        <w:t xml:space="preserve">m_InitializingDefInstanc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ab/>
        <w:tab/>
        <w:t xml:space="preserve">m_vb6FormDefInstanc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frmSfInfo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ab/>
        <w:tab/>
        <w:t xml:space="preserve">m_InitializingDefInstanc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ab/>
        <w:t>DefInstance = m_vb6FormDefInstanc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Ge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ab/>
        <w:t>m_vb6FormDefInstance = Val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e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roperty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>#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Region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Const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wDocPART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hort</w:t>
      </w:r>
      <w:r>
        <w:rPr>
          <w:rFonts w:cs="Courier New" w:ascii="Courier New" w:hAnsi="Courier New"/>
          <w:sz w:val="20"/>
          <w:szCs w:val="20"/>
          <w:lang w:val="en-GB"/>
        </w:rPr>
        <w:t xml:space="preserve"> = 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Const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wDocASSEMBLY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hort</w:t>
      </w:r>
      <w:r>
        <w:rPr>
          <w:rFonts w:cs="Courier New" w:ascii="Courier New" w:hAnsi="Courier New"/>
          <w:sz w:val="20"/>
          <w:szCs w:val="20"/>
          <w:lang w:val="en-GB"/>
        </w:rPr>
        <w:t xml:space="preserve"> = 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Const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wDocDRAWING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hort</w:t>
      </w:r>
      <w:r>
        <w:rPr>
          <w:rFonts w:cs="Courier New" w:ascii="Courier New" w:hAnsi="Courier New"/>
          <w:sz w:val="20"/>
          <w:szCs w:val="20"/>
          <w:lang w:val="en-GB"/>
        </w:rPr>
        <w:t xml:space="preserve"> =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ublic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u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wCustomInfoType_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>swCustomInfoUnknown =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>swCustomInfoText = 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>swCustomInfoDate = 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>swCustomInfoNumber =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>swCustomInfoYesOrNo = 1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u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glbConfName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t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Sub</w:t>
      </w:r>
      <w:r>
        <w:rPr>
          <w:rFonts w:cs="Courier New" w:ascii="Courier New" w:hAnsi="Courier New"/>
          <w:sz w:val="20"/>
          <w:szCs w:val="20"/>
        </w:rPr>
        <w:t xml:space="preserve"> keineBemassung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MsgBox("Es ist keine Bemassung angegeben", MsgBoxStyle.OKOnly, "Information"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Sub</w:t>
      </w:r>
      <w:r>
        <w:rPr>
          <w:rFonts w:cs="Courier New" w:ascii="Courier New" w:hAnsi="Courier New"/>
          <w:sz w:val="20"/>
          <w:szCs w:val="20"/>
        </w:rPr>
        <w:t xml:space="preserve"> keinePassung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MsgBox("Es ist keine Passung angegeben", MsgBoxStyle.OKOnly, "Information"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keinSWXDok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sz w:val="20"/>
          <w:szCs w:val="20"/>
        </w:rPr>
        <w:t>MsgBox("Kein SolidWorks Dokument geöffnet", MsgBoxStyle.OKOnly, "Information"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Sub</w:t>
      </w:r>
      <w:r>
        <w:rPr>
          <w:rFonts w:cs="Courier New" w:ascii="Courier New" w:hAnsi="Courier New"/>
          <w:sz w:val="20"/>
          <w:szCs w:val="20"/>
        </w:rPr>
        <w:t xml:space="preserve"> keineZeichnung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MsgBox("Es ist keine Zeichnung aktiv", MsgBoxStyle.OKOnly, "Information"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nurModelle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sz w:val="20"/>
          <w:szCs w:val="20"/>
        </w:rPr>
        <w:t>MsgBox("nur für aktive Modelle und Baugruppen", MsgBoxStyle.OKOnly, "Information"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keinModell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sz w:val="20"/>
          <w:szCs w:val="20"/>
        </w:rPr>
        <w:t>MsgBox("Es ist kein Modell referenziert", MsgBoxStyle.OKOnly, "Information"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refBaugruppe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sz w:val="20"/>
          <w:szCs w:val="20"/>
        </w:rPr>
        <w:t>MsgBox("Es ist eine Baugruppe referenziert", MsgBoxStyle.OKOnly, "Information"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aveAktion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sz w:val="20"/>
          <w:szCs w:val="20"/>
        </w:rPr>
        <w:t>MsgBox("Zeichnung zuerst Speichern danach selbe Aktion erneut durchführen!", MsgBoxStyle.OKOnly, "Information"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keinModBaugr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sz w:val="20"/>
          <w:szCs w:val="20"/>
        </w:rPr>
        <w:t>MsgBox("Es ist kein Modell oder keine Baugruppe referenziert", MsgBoxStyle.OKOnly, "Information"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Sub</w:t>
      </w:r>
      <w:r>
        <w:rPr>
          <w:rFonts w:cs="Courier New" w:ascii="Courier New" w:hAnsi="Courier New"/>
          <w:sz w:val="20"/>
          <w:szCs w:val="20"/>
        </w:rPr>
        <w:t xml:space="preserve"> Daten_aktualisiert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MsgBox("Die Daten in den Auswahlfeldern wurden aktualisiert", MsgBoxStyle.OKOnly, "Information"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barSfAuslesenZng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wApp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Model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Drawing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retval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Konfig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tring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ModName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tr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visib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oolea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View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swApp = CreateObject("SldWorks.Application"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swApp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Model = swApp.ActiveDo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Model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othing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keinSWXDok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xit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xtSfBenennung.Text = Model.CustomInfo("Benennung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xtSfZeichnungsnummer.Text = Model.CustomInfo("Zeichnungsnummer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mbSfModellierer.Text = Model.CustomInfo("modelliert von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mbSfKonstrukteur.Text = Model.CustomInfo("gezeichnet von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xtSfDatum.Text = Model.CustomInfo("Datum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mbSfOberfläche.Text = Model.CustomInfo("Oberfläche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xtSfStück.Text = Model.CustomInfo("Stück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mbSFWerkstoff.Text = Model.CustomInfo("Werkstoff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xtSfRohmaße.Text = Model.CustomInfo("Rohmaße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mbSfAuftraggeber.Text = Model.CustomInfo("ME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xtSfGruppe.Text = Model.CustomInfo("Gruppe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mbSFLieferant.Text = Model.CustomInfo("Lieferant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xtSfBqsKürzel.Text = Model.CustomInfo("BQS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xtSfBemerkung.Text = Model.CustomInfo("Bemerkung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xtSfVolumen.Text = Model.CustomInfo("Volumen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xtSfGewicht.Text = Model.CustomInfo("Gewicht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it-IT"/>
        </w:rPr>
        <w:t>cmbSfMaßstab2.Text = Model.CustomInfo("Maßstab2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it-IT"/>
        </w:rPr>
        <w:t>cmbSfMaßstab3.Text = Model.CustomInfo("Maßstab3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xtSfDatumgepr.Text = Model.CustomInfo("geprüft am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mbSfKonstrukteurgepr.Text = Model.CustomInfo("geprüft von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xtSfAktDok.Text = "Zeichnung ( Z )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Blattgröße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View = Model.GetFirstVie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View = View.GetNextVie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View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othing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xit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Konfig = View.ReferencedConfigur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ModName = View.GetReferencedModelName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txtSfAktMod.Text = ModNam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xtSfAktKonf.Text = Konfi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Dim</w:t>
      </w:r>
      <w:r>
        <w:rPr>
          <w:rFonts w:cs="Courier New" w:ascii="Courier New" w:hAnsi="Courier New"/>
          <w:sz w:val="20"/>
          <w:szCs w:val="20"/>
        </w:rPr>
        <w:t xml:space="preserve"> Zähler </w:t>
      </w:r>
      <w:r>
        <w:rPr>
          <w:rFonts w:cs="Courier New" w:ascii="Courier New" w:hAnsi="Courier New"/>
          <w:color w:val="0000FF"/>
          <w:sz w:val="20"/>
          <w:szCs w:val="20"/>
        </w:rPr>
        <w:t>As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Shor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palteA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tr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palteB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tr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wkbObj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xcel.Workboo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wkbObj = GetObject(VB6.GetPath &amp; "\" &amp; "Schriftfeld.xls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Zähler =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Zähler = Zähler + 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SpalteA = wkbObj.Worksheets(8).Range("A" &amp; Zähler + 1).Val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SpalteB = wkbObj.Worksheets(8).Range("B" &amp; Zähler + 1).Val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8000"/>
          <w:sz w:val="20"/>
          <w:szCs w:val="20"/>
        </w:rPr>
        <w:t>'UPGRADE_WARNING: IsEmpty wurde zu IsNothing aktualisiert und hat ein neues Verhalten. Klicken Sie hier für weitere Informationen: 'ms-help://MS.VSCC.2003/commoner/redir/redirect.htm?keyword="vbup1041"'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IsNothing(SpalteA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xit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Model.CustomInfo("BQS") = SpalteB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GB"/>
        </w:rPr>
        <w:t>cmbSFBQS.Text = Spalte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Loop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barSfAuslesenMod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wApp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Model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Drawing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retval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Konfig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KonfigName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tr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ModName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tr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visib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oolea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View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Anzahl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nteger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swApp = CreateObject("SldWorks.Application"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swApp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Model = swApp.ActiveDo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ModName = Model.GetPathNa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Model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othing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keinSWXDok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xit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Anzahl = Model.GetConfigurationCou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Konfig = Model.GetActiveConfigur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KonfigName = Konfig.Na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glbConfName = KonfigNa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txtSfAktKonf.Text = KonfigNa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txtSfAktMod.Text = ModNa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Anzahl = 1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txtSFBlattgröße.Text = Model.CustomInfo("Blattgröße"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xtSfBenennung.Text = Model.CustomInfo("Bezeichnung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xtSfZeichnungsnummer.Text = Model.CustomInfo("Zeichnungsnummer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mbSfModellierer.Text = Model.CustomInfo("modelliert von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mbSfKonstrukteur.Text = Model.CustomInfo("gezeichnet von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xtSfDatum.Text = Model.CustomInfo("Datum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mbSfOberfläche.Text = Model.CustomInfo("Oberfläche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xtSfStück.Text = Model.CustomInfo("Stück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mbSFWerkstoff.Text = Model.CustomInfo("Werkstoff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xtSfRohmaße.Text = Model.CustomInfo("Rohmaße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mbSfAuftraggeber.Text = Model.CustomInfo("ME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xtSfGruppe.Text = Model.CustomInfo("Gruppe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mbSFLieferant.Text = Model.CustomInfo("Lieferant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xtSfBqsKürzel.Text = Model.CustomInfo("BQS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xtSfBemerkung.Text = Model.CustomInfo("Bemerkung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xtSfVolumen.Text = Model.CustomInfo("Volumen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xtSfGewicht.Text = Model.CustomInfo("Gewicht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cmbSfMaßstab2.Text = Model.CustomInfo("Maßstab2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cmbSfMaßstab3.Text = Model.CustomInfo("Maßstab3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xtSfDatumgepr.Text = Model.CustomInfo("geprüft am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mbSfKonstrukteurgepr.Text = Model.CustomInfo("geprüft von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xtSFBlattgröße.Text = Model.CustomInfo2(glbConfName, "Blattgröße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xtSfBenennung.Text = Model.CustomInfo2(glbConfName, "Bezeichnung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xtSfZeichnungsnummer.Text = Model.CustomInfo2(glbConfName, "Zeichnungsnummer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mbSfModellierer.Text = Model.CustomInfo2(glbConfName, "modelliert von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mbSfKonstrukteur.Text = Model.CustomInfo2(glbConfName, "gezeichnet von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xtSfDatum.Text = Model.CustomInfo2(glbConfName, "Datum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mbSfOberfläche.Text = Model.CustomInfo2(glbConfName, "Oberfläche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xtSfStück.Text = Model.CustomInfo2(glbConfName, "Stück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mbSFWerkstoff.Text = Model.CustomInfo2(glbConfName, "Werkstoff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xtSfRohmaße.Text = Model.CustomInfo2(glbConfName, "Rohmaße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mbSfAuftraggeber.Text = Model.CustomInfo2(glbConfName, "ME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xtSfGruppe.Text = Model.CustomInfo2(glbConfName, "Gruppe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mbSFLieferant.Text = Model.CustomInfo2(glbConfName, "Lieferant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xtSfBqsKürzel.Text = Model.CustomInfo2(glbConfName, "BQS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xtSfBemerkung.Text = Model.CustomInfo2(glbConfName, "Bemerkung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xtSfVolumen.Text = Model.CustomInfo2(glbConfName, "Volumen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xtSfGewicht.Text = Model.CustomInfo2(glbConfName, "Gewicht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cmbSfMaßstab2.Text = Model.CustomInfo2(glbConfName, "Maßstab2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cmbSfMaßstab3.Text = Model.CustomInfo2(glbConfName, "Maßstab3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txtSfDatumgepr.Text = Model.CustomInfo2(glbConfName, "geprüft am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cmbSfKonstrukteurgepr.Text = Model.CustomInfo2(glbConfName, "geprüft von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(Model.GetType() = swDocPART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txtSfAktDok.Text = "Modell ( M )"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(Model.GetType() = swDocASSEMBLY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xtSfAktDok.Text = "Baugruppe ( B )"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Zähler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hor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palteA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tr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palteB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tr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wkbObj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xcel.Workboo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wkbObj = GetObject(VB6.GetPath &amp; "\" &amp; "Schriftfeld.xls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Zähler =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Zähler = Zähler + 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SpalteA = wkbObj.Worksheets(8).Range("A" &amp; Zähler + 1).Val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SpalteB = wkbObj.Worksheets(8).Range("B" &amp; Zähler + 1).Val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IsNothing(SpalteA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xit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Model.CustomInfo("BQS") = SpalteB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GB"/>
        </w:rPr>
        <w:t>cmbSFBQS.Text = Spalte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Loop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barSfAuslesenBG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wApp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Model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Drawing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retval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Konfig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KonfigName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tr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ModName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tr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visib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oolea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View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swApp = CreateObject("SldWorks.Application"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swApp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Model = swApp.ActiveDo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ModName = Model.GetPathNa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Model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othing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keinSWXDok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xit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Konfig = Model.GetActiveConfigur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KonfigName = Konfig.Na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txtSfAktKonf.Text = KonfigNa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txtSfAktMod.Text = ModNa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txtSfBenennung.Text = Model.CustomInfo("Bezeichnung"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xtSfZeichnungsnummer.Text = Model.CustomInfo("Zeichnungsnummer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mbSfModellierer.Text = Model.CustomInfo("modelliert von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mbSfKonstrukteur.Text = Model.CustomInfo("gezeichnet von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xtSfDatum.Text = Model.CustomInfo("Datum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mbSfOberfläche.Text = Model.CustomInfo("Oberfläche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xtSfStück.Text = Model.CustomInfo("Stück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mbSFWerkstoff.Text = Model.CustomInfo("Werkstoff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xtSfRohmaße.Text = Model.CustomInfo("Rohmaße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mbSfAuftraggeber.Text = Model.CustomInfo("ME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xtSfGruppe.Text = Model.CustomInfo("Gruppe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mbSFLieferant.Text = Model.CustomInfo("Lieferant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xtSfBqsKürzel.Text = Model.CustomInfo("BQS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xtSfBemerkung.Text = Model.CustomInfo("Bemerkung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xtSfVolumen.Text = Model.CustomInfo("Volumen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xtSfGewicht.Text = Model.CustomInfo("Gewicht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it-IT"/>
        </w:rPr>
        <w:t>cmbSfMaßstab2.Text = Model.CustomInfo("Maßstab2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it-IT"/>
        </w:rPr>
        <w:t>cmbSfMaßstab3.Text = Model.CustomInfo("Maßstab3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xtSfDatumgepr.Text = Model.CustomInfo("geprüft am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mbSfKonstrukteurgepr.Text = Model.CustomInfo("geprüft von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(Model.GetType() = swDocPART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txtSfAktDok.Text = "Modell ( M )"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(Model.GetType() = swDocASSEMBLY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xtSfAktDok.Text = "Baugruppe ( B )"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Zähler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hor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palteA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tr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palteB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tr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wkbObj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xcel.Workboo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wkbObj = GetObject(VB6.GetPath &amp; "\" &amp; "Schriftfeld.xls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Zähler =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Zähler = Zähler + 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SpalteA = wkbObj.Worksheets(8).Range("A" &amp; Zähler + 1).Val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SpalteB = wkbObj.Worksheets(8).Range("B" &amp; Zähler + 1).Val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8000"/>
          <w:sz w:val="20"/>
          <w:szCs w:val="20"/>
        </w:rPr>
        <w:t>'UPGRADE_WARNING: IsEmpty wurde zu IsNothing aktualisiert und hat ein neues Verhalten. Klicken Sie hier für weitere Informationen: 'ms-help://MS.VSCC.2003/commoner/redir/redirect.htm?keyword="vbup1041"'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IsNothing(SpalteA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xit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Model.CustomInfo("BQS") = SpalteB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GB"/>
        </w:rPr>
        <w:t>cmbSFBQS.Text = Spalte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Loop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rivat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Blattgröße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Model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wApp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Zähler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hor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retval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palteA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tr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palteB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tr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heet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wkbObj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xcel.Workbook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Blattgröße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swApp = CreateObject("SldWorks.Application"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swApp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Model = swApp.ActiveDo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Model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othing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keineZeichnung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</w:rPr>
        <w:t>Exit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Su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(Model.GetType() = swDocDRAWING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Sheet = Model.GetCurrentSheet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retval = Sheet.GetProperties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Blattgröße = retval(0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wkbObj = GetObject(VB6.GetPath &amp; "\" &amp; "Schriftfeld.xls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Zähler =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Zähler = Zähler + 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SpalteA = wkbObj.Worksheets(11).Range("A" &amp; Zähler + 1).Val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SpalteB = wkbObj.Worksheets(11).Range("B" &amp; Zähler + 1).Val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8000"/>
          <w:sz w:val="20"/>
          <w:szCs w:val="20"/>
        </w:rPr>
        <w:t>'UPGRADE_WARNING: IsEmpty wurde zu IsNothing aktualisiert und hat ein neues Verhalten. Klicken Sie hier für weitere Informationen: 'ms-help://MS.VSCC.2003/commoner/redir/redirect.htm?keyword="vbup1041"'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IsNothing(SpalteA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xit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Blattgröße = SpalteA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GB"/>
        </w:rPr>
        <w:t>txtSFBlattgröße.Text = Spalte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Loop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unction</w:t>
      </w:r>
      <w:r>
        <w:rPr>
          <w:rFonts w:cs="Courier New" w:ascii="Courier New" w:hAnsi="Courier New"/>
          <w:sz w:val="20"/>
          <w:szCs w:val="20"/>
          <w:lang w:val="en-GB"/>
        </w:rPr>
        <w:t xml:space="preserve"> Namekuerzen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Re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Dateiname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tring</w:t>
      </w:r>
      <w:r>
        <w:rPr>
          <w:rFonts w:cs="Courier New" w:ascii="Courier New" w:hAnsi="Courier New"/>
          <w:sz w:val="20"/>
          <w:szCs w:val="20"/>
          <w:lang w:val="en-GB"/>
        </w:rPr>
        <w:t xml:space="preserve">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i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hor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Punkt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hor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lash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hort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i =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slash =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Punkt = 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i = i + 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Mid(Dateiname, Len(Dateiname) + 1 - i, 1) = "." </w:t>
      </w:r>
      <w:r>
        <w:rPr>
          <w:rFonts w:cs="Courier New" w:ascii="Courier New" w:hAnsi="Courier New"/>
          <w:color w:val="0000FF"/>
          <w:sz w:val="20"/>
          <w:szCs w:val="20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Punkt = Len(Dateiname) + 1 - 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Mid(Dateiname, Len(Dateiname) + 1 - i, 1) = "\"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GB"/>
        </w:rPr>
        <w:t>slash = Len(Dateiname) + 1 - 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Loop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hil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lash = 0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r</w:t>
      </w:r>
      <w:r>
        <w:rPr>
          <w:rFonts w:cs="Courier New" w:ascii="Courier New" w:hAnsi="Courier New"/>
          <w:sz w:val="20"/>
          <w:szCs w:val="20"/>
          <w:lang w:val="en-GB"/>
        </w:rPr>
        <w:t xml:space="preserve"> Punkt =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Namekuerzen = Mid(Dateiname, slash + 1, Punkt - 1 - slas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unction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barSfEintragenZng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wApp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Model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swApp = CreateObject("SldWorks.Application"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swApp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Model = swApp.ActiveDo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dummy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hkGenProp.CheckState = 0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GB"/>
        </w:rPr>
        <w:t>Model.CustomInfo("Blattgröße") = txtSFBlattgröße.Tex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odel.CustomInfo("Benennung") = txtSfBenennung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odel.CustomInfo("Zeichnungsnummer") = txtSfZeichnungsnummer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odel.CustomInfo("modelliert von") = cmbSfModellierer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odel.CustomInfo("gezeichnet von") = cmbSfKonstrukteur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odel.CustomInfo("Datum") = txtSfDatum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odel.CustomInfo("Oberfläche") = cmbSfOberfläche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odel.CustomInfo("Stück") = txtSfStück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odel.CustomInfo("Werkstoff") = cmbSFWerkstoff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odel.CustomInfo("Rohmaße") = txtSfRohmaße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odel.CustomInfo("ME") = cmbSfAuftraggeber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odel.CustomInfo("Gruppe") = txtSfGruppe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odel.CustomInfo("Lieferant") = cmbSFLieferant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odel.CustomInfo("BQS") = txtSfBqsKürzel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odel.CustomInfo("Bemerkung") = txtSfBemerkung.Tex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GB"/>
        </w:rPr>
        <w:t>Model.CustomInfo("Volumen") = txtSfVolumen.Tex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odel.CustomInfo("Gewicht") = txtSfGewicht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it-IT"/>
        </w:rPr>
        <w:t>Model.CustomInfo("Maßstab2") = cmbSfMaßstab2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it-IT"/>
        </w:rPr>
        <w:t>Model.CustomInfo("Maßstab3") = cmbSfMaßstab3.Tex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odel.CustomInfo("geprüft am") = txtSfDatumgepr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odel.CustomInfo("geprüft von") = cmbSfKonstrukteurgepr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ummy = Model.DeleteCustomInfo("Blattgröße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ummy = Model.DeleteCustomInfo("Benennung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ummy = Model.DeleteCustomInfo("Bezeichnung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ummy = Model.DeleteCustomInfo("Zeichnungsnummer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ummy = Model.DeleteCustomInfo("modelliert von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ummy = Model.DeleteCustomInfo("gezeichnet von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ummy = Model.DeleteCustomInfo("Datum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ummy = Model.DeleteCustomInfo("Oberfläche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ummy = Model.DeleteCustomInfo("Stück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ummy = Model.DeleteCustomInfo("Werkstoff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ummy = Model.DeleteCustomInfo("Rohmaße"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dummy = Model.DeleteCustomInfo("ME"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DeleteCustomInfo("Gruppe"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dummy = Model.DeleteCustomInfo("Lieferant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dummy = Model.DeleteCustomInfo("BQS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dummy = Model.DeleteCustomInfo("Bemerkung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dummy = Model.DeleteCustomInfo("Volumen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dummy = Model.DeleteCustomInfo("Gewicht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dummy = Model.DeleteCustomInfo("Maßstab2"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DeleteCustomInfo("Maßstab3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DeleteCustomInfo("geprüft am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DeleteCustomInfo("geprüft von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AddCustomInfo("Blattgröße", "Text", txtSFBlattgröße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AddCustomInfo("Benennung", "Text", txtSfBenennung.Text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ummy = Model.AddCustomInfo("Zeichnungsnummer", "Text", txtSfZeichnungsnummer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ummy = Model.AddCustomInfo("modelliert von", "Text", cmbSfModellierer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ummy = Model.AddCustomInfo("gezeichnet von", "Text", cmbSfKonstrukteur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ummy = Model.AddCustomInfo("Datum", "Text", txtSfDatum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ummy = Model.AddCustomInfo("Oberfläche", "Text", cmbSfOberfläche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ummy = Model.AddCustomInfo("Stück", "Text", txtSfStück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ummy = Model.AddCustomInfo("Werkstoff", "Text", cmbSFWerkstoff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ummy = Model.AddCustomInfo("Rohmaße", "Text", txtSfRohmaße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ummy = Model.AddCustomInfo("ME", "Text", cmbSfAuftraggeber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ummy = Model.AddCustomInfo("Gruppe", "Text", txtSfGruppe.Text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dummy = Model.AddCustomInfo("Lieferant", "Text", cmbSFLieferant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dummy = Model.AddCustomInfo("BQS", "Text", txtSfBqsKürzel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dummy = Model.AddCustomInfo("Bemerkung", "Text", txtSfBemerkung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dummy = Model.AddCustomInfo("Volumen", "Text", txtSfVolumen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dummy = Model.AddCustomInfo("Gewicht", "Text", txtSfGewicht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dummy = Model.AddCustomInfo("Maßstab2", "Text", cmbSfMaßstab2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dummy = Model.AddCustomInfo("Maßstab3", "Text", cmbSfMaßstab3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dummy = Model.AddCustomInfo("geprüft am", "Text", txtSfDatumgepr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dummy = Model.AddCustomInfo("geprüft von", "Text", cmbSfKonstrukteurgepr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res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ntege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hkRebuild.CheckState = 1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res = Model.EditRebuild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</w:rPr>
        <w:t>Call</w:t>
      </w:r>
      <w:r>
        <w:rPr>
          <w:rFonts w:cs="Courier New" w:ascii="Courier New" w:hAnsi="Courier New"/>
          <w:sz w:val="20"/>
          <w:szCs w:val="20"/>
        </w:rPr>
        <w:t xml:space="preserve"> MsgBox("Werte werden erst nach dem nächsten Rebuild im Schriftfeld eingetragen", MsgBoxStyle.OKOnly, "Information"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Sub</w:t>
      </w:r>
      <w:r>
        <w:rPr>
          <w:rFonts w:cs="Courier New" w:ascii="Courier New" w:hAnsi="Courier New"/>
          <w:sz w:val="20"/>
          <w:szCs w:val="20"/>
        </w:rPr>
        <w:t xml:space="preserve"> barSfEintragenMod_BG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wApp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Model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swApp = CreateObject("SldWorks.Application"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swApp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Model = swApp.ActiveDo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dummy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hkGenProp.CheckState = 0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GB"/>
        </w:rPr>
        <w:t>Model.CustomInfo("Blattgröße") = txtSFBlattgröße.Tex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odel.CustomInfo("Bezeichnung") = txtSfBenennung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odel.CustomInfo("Zeichnungsnummer") = txtSfZeichnungsnummer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odel.CustomInfo("modelliert von") = cmbSfModellierer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odel.CustomInfo("gezeichnet von") = cmbSfKonstrukteur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odel.CustomInfo("Datum") = txtSfDatum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odel.CustomInfo("Oberfläche") = cmbSfOberfläche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odel.CustomInfo("Stück") = txtSfStück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odel.CustomInfo("Werkstoff") = cmbSFWerkstoff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odel.CustomInfo("Rohmaße") = txtSfRohmaße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odel.CustomInfo("ME") = cmbSfAuftraggeber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odel.CustomInfo("Gruppe") = txtSfGruppe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odel.CustomInfo("Lieferant") = cmbSFLieferant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odel.CustomInfo("BQS") = txtSfBqsKürzel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odel.CustomInfo("Bemerkung") = txtSfBemerkung.Tex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GB"/>
        </w:rPr>
        <w:t>Model.CustomInfo("Volumen") = txtSfVolumen.Tex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odel.CustomInfo("Gewicht") = txtSfGewicht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it-IT"/>
        </w:rPr>
        <w:t>Model.CustomInfo("Maßstab2") = cmbSfMaßstab2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it-IT"/>
        </w:rPr>
        <w:t>Model.CustomInfo("Maßstab3") = cmbSfMaßstab3.Tex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odel.CustomInfo("geprüft am") = txtSfDatumgepr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Model.CustomInfo("geprüft von") = cmbSfKonstrukteurgepr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ummy = Model.DeleteCustomInfo("Blattgröße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ummy = Model.DeleteCustomInfo("Benennung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ummy = Model.DeleteCustomInfo("Bezeichnung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ummy = Model.DeleteCustomInfo("Zeichnungsnummer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ummy = Model.DeleteCustomInfo("modelliert von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ummy = Model.DeleteCustomInfo("gezeichnet von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ummy = Model.DeleteCustomInfo("Datum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ummy = Model.DeleteCustomInfo("Oberfläche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ummy = Model.DeleteCustomInfo("Stück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ummy = Model.DeleteCustomInfo("Werkstoff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ummy = Model.DeleteCustomInfo("Rohmaße"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dummy = Model.DeleteCustomInfo("ME"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DeleteCustomInfo("Gruppe"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dummy = Model.DeleteCustomInfo("Lieferant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dummy = Model.DeleteCustomInfo("BQS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dummy = Model.DeleteCustomInfo("Bemerkung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dummy = Model.DeleteCustomInfo("Volumen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dummy = Model.DeleteCustomInfo("Gewicht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dummy = Model.DeleteCustomInfo("Maßstab2"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DeleteCustomInfo("Maßstab3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DeleteCustomInfo("geprüft am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DeleteCustomInfo("geprüft von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AddCustomInfo("Blattgröße", "Text", txtSFBlattgröße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AddCustomInfo("Bezeichnung", "Text", txtSfBenennung.Text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ummy = Model.AddCustomInfo("Zeichnungsnummer", "Text", txtSfZeichnungsnummer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ummy = Model.AddCustomInfo("modelliert von", "Text", cmbSfModellierer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ummy = Model.AddCustomInfo("gezeichnet von", "Text", cmbSfKonstrukteur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ummy = Model.AddCustomInfo("Datum", "Text", txtSfDatum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ummy = Model.AddCustomInfo("Oberfläche", "Text", cmbSfOberfläche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ummy = Model.AddCustomInfo("Stück", "Text", txtSfStück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ummy = Model.AddCustomInfo("Werkstoff", "Text", cmbSFWerkstoff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ummy = Model.AddCustomInfo("Rohmaße", "Text", txtSfRohmaße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ummy = Model.AddCustomInfo("ME", "Text", cmbSfAuftraggeber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ummy = Model.AddCustomInfo("Gruppe", "Text", txtSfGruppe.Text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dummy = Model.AddCustomInfo("Lieferant", "Text", cmbSFLieferant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dummy = Model.AddCustomInfo("BQS", "Text", txtSfBqsKürzel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dummy = Model.AddCustomInfo("Bemerkung", "Text", txtSfBemerkung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dummy = Model.AddCustomInfo("Volumen", "Text", txtSfVolumen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dummy = Model.AddCustomInfo("Gewicht", "Text", txtSfGewicht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dummy = Model.AddCustomInfo("Maßstab2", "Text", cmbSfMaßstab2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dummy = Model.AddCustomInfo("Maßstab3", "Text", cmbSfMaßstab3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dummy = Model.AddCustomInfo("geprüft am", "Text", txtSfDatumgepr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dummy = Model.AddCustomInfo("geprüft von", "Text", cmbSfKonstrukteurgepr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res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ntege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hkRebuild.CheckState = 1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res = Model.EditRebuild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</w:rPr>
        <w:t>Call</w:t>
      </w:r>
      <w:r>
        <w:rPr>
          <w:rFonts w:cs="Courier New" w:ascii="Courier New" w:hAnsi="Courier New"/>
          <w:sz w:val="20"/>
          <w:szCs w:val="20"/>
        </w:rPr>
        <w:t xml:space="preserve"> MsgBox("Werte werden erst nach dem nächsten Rebuild im Schriftfeld eingetragen", MsgBoxStyle.OKOnly, "Information"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barSfKonfigSpezEintragen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wApp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Model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Konfig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tring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swApp = CreateObject("SldWorks.Application"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swApp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Model = swApp.ActiveDo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glbConfName = txtSfAktKonf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dummy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hkGenProp.CheckState = 0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Model.CustomInfo2(glbConfName, "Blattgröße") = txtSFBlattgröße.Tex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Model.CustomInfo2(glbConfName, "Bezeichnung") = txtSfBenennung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Model.CustomInfo2(glbConfName, "Zeichnungsnummer") = txtSfZeichnungsnummer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Model.CustomInfo2(glbConfName, "modelliert von") = cmbSfModellierer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Model.CustomInfo2(glbConfName, "gezeichnet von") = cmbSfKonstrukteur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Model.CustomInfo2(glbConfName, "Datum") = txtSfDatum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Model.CustomInfo2(glbConfName, "Oberfläche") = cmbSfOberfläche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Model.CustomInfo2(glbConfName, "Stück") = txtSfStück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Model.CustomInfo2(glbConfName, "Werkstoff") = cmbSFWerkstoff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Model.CustomInfo2(glbConfName, "Rohmaße") = txtSfRohmaße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Model.CustomInfo2(glbConfName, "ME") = cmbSfAuftraggeber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Model.CustomInfo2(glbConfName, "Gruppe") = txtSfGruppe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Model.CustomInfo2(glbConfName, "Lieferant") = cmbSFLieferant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Model.CustomInfo2(glbConfName, "BQS") = txtSfBqsKürzel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Model.CustomInfo2(glbConfName, "Bemerkung") = txtSfBemerkung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Model.CustomInfo2(glbConfName, "Volumen") = txtSfVolumen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Model.CustomInfo2(glbConfName, "Gewicht") = txtSfGewicht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Model.CustomInfo2(glbConfName, "Maßstab2") = cmbSfMaßstab2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Model.CustomInfo2(glbConfName, "Maßstab3") = cmbSfMaßstab3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Model.CustomInfo2(glbConfName, "geprüft am") = txtSfDatumgepr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Model.CustomInfo2(glbConfName, "geprüft von") = cmbSfKonstrukteurgepr.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it-IT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DeleteCustomInfo("Blattgröße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DeleteCustomInfo("Benennung"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ummy = Model.DeleteCustomInfo("Bezeichnung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ummy = Model.DeleteCustomInfo("Zeichnungsnummer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ummy = Model.DeleteCustomInfo("modelliert von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ummy = Model.DeleteCustomInfo("gezeichnet von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ummy = Model.DeleteCustomInfo("Datum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ummy = Model.DeleteCustomInfo("Oberfläche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ummy = Model.DeleteCustomInfo("Stück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ummy = Model.DeleteCustomInfo("Werkstoff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ummy = Model.DeleteCustomInfo("Rohmaße"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dummy = Model.DeleteCustomInfo("ME"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DeleteCustomInfo("Gruppe"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dummy = Model.DeleteCustomInfo("Lieferant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dummy = Model.DeleteCustomInfo("BQS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dummy = Model.DeleteCustomInfo("Bemerkung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dummy = Model.DeleteCustomInfo("Volumen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dummy = Model.DeleteCustomInfo("Gewicht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dummy = Model.DeleteCustomInfo("Maßstab2"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DeleteCustomInfo("Maßstab3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DeleteCustomInfo("geprüft am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DeleteCustomInfo("geprüft von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DeleteCustomInfo2(glbConfName, "Blattgröße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DeleteCustomInfo2(glbConfName, "Bezeichnung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DeleteCustomInfo2(glbConfName, "Zeichnungsnummer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DeleteCustomInfo2(glbConfName, "modelliert von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DeleteCustomInfo2(glbConfName, "gezeichnet von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DeleteCustomInfo2(glbConfName, "Datum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DeleteCustomInfo2(glbConfName, "Oberfläche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DeleteCustomInfo2(glbConfName, "Stück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DeleteCustomInfo2(glbConfName, "Werkstoff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DeleteCustomInfo2(glbConfName, "Rohmaße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DeleteCustomInfo2(glbConfName, "ME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DeleteCustomInfo2(glbConfName, "Gruppe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DeleteCustomInfo2(glbConfName, "Lieferant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DeleteCustomInfo2(glbConfName, "BQS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DeleteCustomInfo2(glbConfName, "Bemerkung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DeleteCustomInfo2(glbConfName, "Volumen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DeleteCustomInfo2(glbConfName, "Gewicht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DeleteCustomInfo2(glbConfName, "Maßstab2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DeleteCustomInfo2(glbConfName, "Maßstab3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DeleteCustomInfo2(glbConfName, "geprüft am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DeleteCustomInfo2(glbConfName, "geprüft von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AddCustomInfo3(glbConfName, "Blattgröße", swCustomInfoType_e.swCustomInfoText, txtSFBlattgröße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AddCustomInfo3(glbConfName, "Bezeichnung", swCustomInfoType_e.swCustomInfoText, txtSfBenennung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AddCustomInfo3(glbConfName, "Zeichnungsnummer", swCustomInfoType_e.swCustomInfoText, txtSfZeichnungsnummer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AddCustomInfo3(glbConfName, "modelliert von", swCustomInfoType_e.swCustomInfoText, cmbSfModellierer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AddCustomInfo3(glbConfName, "gezeichnet von", swCustomInfoType_e.swCustomInfoText, cmbSfKonstrukteur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AddCustomInfo3(glbConfName, "Datum", swCustomInfoType_e.swCustomInfoText, txtSfDatum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AddCustomInfo3(glbConfName, "Oberfläche", swCustomInfoType_e.swCustomInfoText, cmbSfOberfläche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AddCustomInfo3(glbConfName, "Stück", swCustomInfoType_e.swCustomInfoText, txtSfStück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AddCustomInfo3(glbConfName, "Werkstoff", swCustomInfoType_e.swCustomInfoText, cmbSFWerkstoff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AddCustomInfo3(glbConfName, "Rohmaße", swCustomInfoType_e.swCustomInfoText, txtSfRohmaße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AddCustomInfo3(glbConfName, "ME", swCustomInfoType_e.swCustomInfoText, cmbSfAuftraggeber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AddCustomInfo3(glbConfName, "Gruppe", swCustomInfoType_e.swCustomInfoText, txtSfGruppe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AddCustomInfo3(glbConfName, "Lieferant", swCustomInfoType_e.swCustomInfoText, cmbSFLieferant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AddCustomInfo3(glbConfName, "BQS", swCustomInfoType_e.swCustomInfoText, txtSfBqsKürzel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AddCustomInfo3(glbConfName, "Bemerkung", swCustomInfoType_e.swCustomInfoText, txtSfBemerkung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AddCustomInfo3(glbConfName, "Volumen", swCustomInfoType_e.swCustomInfoText, txtSfVolumen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AddCustomInfo3(glbConfName, "Gewicht", swCustomInfoType_e.swCustomInfoText, txtSfGewicht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AddCustomInfo3(glbConfName, "Maßstab2", swCustomInfoType_e.swCustomInfoText, cmbSfMaßstab2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AddCustomInfo3(glbConfName, "Maßstab3", swCustomInfoType_e.swCustomInfoText, cmbSfMaßstab3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AddCustomInfo3(glbConfName, "geprüft am", swCustomInfoType_e.swCustomInfoText, txtSfDatumgepr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dummy = Model.AddCustomInfo3(glbConfName, "geprüft von", swCustomInfoType_e.swCustomInfoText, cmbSfKonstrukteurgepr.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res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ntege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hkRebuild.CheckState = 1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res = Model.EditRebuild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</w:rPr>
        <w:t>Call</w:t>
      </w:r>
      <w:r>
        <w:rPr>
          <w:rFonts w:cs="Courier New" w:ascii="Courier New" w:hAnsi="Courier New"/>
          <w:sz w:val="20"/>
          <w:szCs w:val="20"/>
        </w:rPr>
        <w:t xml:space="preserve"> MsgBox("Werte werden erst nach dem nächsten Rebuild im Schriftfeld eingetragen", MsgBoxStyle.OKOnly, "Information"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Sub</w:t>
      </w:r>
      <w:r>
        <w:rPr>
          <w:rFonts w:cs="Courier New" w:ascii="Courier New" w:hAnsi="Courier New"/>
          <w:sz w:val="20"/>
          <w:szCs w:val="20"/>
        </w:rPr>
        <w:t xml:space="preserve"> barSfEintragenZeichnungUndModell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arSfDichte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barSfVolumen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barBqsKürAkt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wApp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Model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DrawingDoc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Konfig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tr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ModName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tr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Dim</w:t>
      </w:r>
      <w:r>
        <w:rPr>
          <w:rFonts w:cs="Courier New" w:ascii="Courier New" w:hAnsi="Courier New"/>
          <w:sz w:val="20"/>
          <w:szCs w:val="20"/>
        </w:rPr>
        <w:t xml:space="preserve"> Zeichnung </w:t>
      </w:r>
      <w:r>
        <w:rPr>
          <w:rFonts w:cs="Courier New" w:ascii="Courier New" w:hAnsi="Courier New"/>
          <w:color w:val="0000FF"/>
          <w:sz w:val="20"/>
          <w:szCs w:val="20"/>
        </w:rPr>
        <w:t>As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Str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View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rrors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ntege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numKonfig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nteger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swApp = CreateObject("SldWorks.Application"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swApp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Model = swApp.ActiveDo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Model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othing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keinSWXDok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xit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(Model.GetType() = swDocPART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r</w:t>
      </w:r>
      <w:r>
        <w:rPr>
          <w:rFonts w:cs="Courier New" w:ascii="Courier New" w:hAnsi="Courier New"/>
          <w:sz w:val="20"/>
          <w:szCs w:val="20"/>
          <w:lang w:val="en-GB"/>
        </w:rPr>
        <w:t xml:space="preserve"> (Model.GetType() = swDocASSEMBLY)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keineZeichnung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</w:rPr>
        <w:t>Exit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Su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barSfEintragenZng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DrawingDoc = swApp.ActiveDo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View = DrawingDoc.GetFirstVie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View = View.GetNextVie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View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othing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keinModell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xit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ModName = View.GetReferencedModelName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Konfig = View.ReferencedConfiguratio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Zeichnung = Model.GetPathName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8000"/>
          <w:sz w:val="20"/>
          <w:szCs w:val="20"/>
        </w:rPr>
        <w:t>'UPGRADE_WARNING: IsEmpty wurde zu IsNothing aktualisiert und hat ein neues Verhalten. Klicken Sie hier für weitere Informationen: 'ms-help://MS.VSCC.2003/commoner/redir/redirect.htm?keyword="vbup1041"'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IsNothing(Zeichnung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saveAktion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xit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Model = swApp.ActivateDoc2(ModName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  <w:r>
        <w:rPr>
          <w:rFonts w:cs="Courier New" w:ascii="Courier New" w:hAnsi="Courier New"/>
          <w:sz w:val="20"/>
          <w:szCs w:val="20"/>
          <w:lang w:val="en-GB"/>
        </w:rPr>
        <w:t>, errors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Model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numKonfig = Model.GetConfigurationCount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numKonfig = 1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barSfEintragenMod_BG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ls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(Model.GetType = swDocASSEMBLY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barSfEintragenMod_BG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barSfKonfigSpezEintragen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Model = swApp.ActivateDoc2(Zeichnung,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  <w:r>
        <w:rPr>
          <w:rFonts w:cs="Courier New" w:ascii="Courier New" w:hAnsi="Courier New"/>
          <w:sz w:val="20"/>
          <w:szCs w:val="20"/>
        </w:rPr>
        <w:t>, errors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Model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Sub</w:t>
      </w:r>
      <w:r>
        <w:rPr>
          <w:rFonts w:cs="Courier New" w:ascii="Courier New" w:hAnsi="Courier New"/>
          <w:sz w:val="20"/>
          <w:szCs w:val="20"/>
        </w:rPr>
        <w:t xml:space="preserve"> barSfTabelle_bearbeiten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Dim</w:t>
      </w:r>
      <w:r>
        <w:rPr>
          <w:rFonts w:cs="Courier New" w:ascii="Courier New" w:hAnsi="Courier New"/>
          <w:sz w:val="20"/>
          <w:szCs w:val="20"/>
        </w:rPr>
        <w:t xml:space="preserve"> ExcelApp </w:t>
      </w:r>
      <w:r>
        <w:rPr>
          <w:rFonts w:cs="Courier New" w:ascii="Courier New" w:hAnsi="Courier New"/>
          <w:color w:val="0000FF"/>
          <w:sz w:val="20"/>
          <w:szCs w:val="20"/>
        </w:rPr>
        <w:t>As</w:t>
      </w:r>
      <w:r>
        <w:rPr>
          <w:rFonts w:cs="Courier New" w:ascii="Courier New" w:hAnsi="Courier New"/>
          <w:sz w:val="20"/>
          <w:szCs w:val="20"/>
        </w:rPr>
        <w:t xml:space="preserve"> Excel.Applicatio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Dim</w:t>
      </w:r>
      <w:r>
        <w:rPr>
          <w:rFonts w:cs="Courier New" w:ascii="Courier New" w:hAnsi="Courier New"/>
          <w:sz w:val="20"/>
          <w:szCs w:val="20"/>
        </w:rPr>
        <w:t xml:space="preserve"> Tabelle </w:t>
      </w:r>
      <w:r>
        <w:rPr>
          <w:rFonts w:cs="Courier New" w:ascii="Courier New" w:hAnsi="Courier New"/>
          <w:color w:val="0000FF"/>
          <w:sz w:val="20"/>
          <w:szCs w:val="20"/>
        </w:rPr>
        <w:t>As</w:t>
      </w:r>
      <w:r>
        <w:rPr>
          <w:rFonts w:cs="Courier New" w:ascii="Courier New" w:hAnsi="Courier New"/>
          <w:sz w:val="20"/>
          <w:szCs w:val="20"/>
        </w:rPr>
        <w:t xml:space="preserve"> Excel.Workboo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xcelApp = CreateObject("Excel.Application"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ExcelApp.Visible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abelle = ExcelApp.Workbooks.Open(VB6.GetPath &amp; "\" &amp; "Schriftfeld.xls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barSfTabAktual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Model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wApp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xlApp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xcel.Applicatio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wkbObj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xcel.Workboo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swApp = CreateObject("SldWorks.Application"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swApp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Model = swApp.ActiveDo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xlApp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ew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xcel.Applicatio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xlApp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wkbObj = GetObject(VB6.GetPath &amp; "\" &amp; "Schriftfeld.xls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cmbSfModellierer.Items.Clear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cmbSfKonstrukteur.Items.Clear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mbSfKonstrukteurgepr.Items.Clear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ddItemKonstrukteur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mbSfOberfläche.Items.Clear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ddItemOberfläche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mbSFWerkstoff.Items.Clear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ddItemWerkstoff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mbSfAuftraggeber.Items.Clear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ddItemAuftraggeber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mbSFLieferant.Items.Clear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addItemLieferant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cmbSFBQS.Items.Clear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addItemBQS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cmbSfMaßstab2.Items.Clear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cmbSfMaßstab3.Items.Clear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addItemMaßstab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barSfBlattMaßstab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Model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othing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keinSWXDok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xit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(Model.GetType() = swDocDRAWING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barSfAuslesenZng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(Model.GetType() = swDocPART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barSfAuslesenMod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(Model.GetType() = swDocASSEMBLY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barSfAuslesenBG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wkbObj.Close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8000"/>
          <w:sz w:val="20"/>
          <w:szCs w:val="20"/>
        </w:rPr>
        <w:t>'UPGRADE_NOTE: Das Objekt wkbObj kann erst dann gelöscht werden, wenn die Garbagecollection durchgeführt wurde. Klicken Sie hier für weitere Informationen: 'ms-help://MS.VSCC.2003/commoner/redir/redirect.htm?keyword="vbup1029"'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wkbObj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oth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xlApp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barSfVolumen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wApp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Model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retval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onfigName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tr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View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massProps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fr-FR"/>
        </w:rPr>
        <w:t>Dim</w:t>
      </w:r>
      <w:r>
        <w:rPr>
          <w:rFonts w:cs="Courier New" w:ascii="Courier New" w:hAnsi="Courier New"/>
          <w:sz w:val="20"/>
          <w:szCs w:val="20"/>
          <w:lang w:val="fr-FR"/>
        </w:rPr>
        <w:t xml:space="preserve"> Volume </w:t>
      </w:r>
      <w:r>
        <w:rPr>
          <w:rFonts w:cs="Courier New" w:ascii="Courier New" w:hAnsi="Courier New"/>
          <w:color w:val="0000FF"/>
          <w:sz w:val="20"/>
          <w:szCs w:val="20"/>
          <w:lang w:val="fr-FR"/>
        </w:rPr>
        <w:t>As</w:t>
      </w:r>
      <w:r>
        <w:rPr>
          <w:rFonts w:cs="Courier New" w:ascii="Courier New" w:hAnsi="Courier New"/>
          <w:sz w:val="20"/>
          <w:szCs w:val="20"/>
          <w:lang w:val="fr-FR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fr-FR"/>
        </w:rPr>
        <w:t>Doubl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fr-FR"/>
        </w:rPr>
      </w:pPr>
      <w:r>
        <w:rPr>
          <w:rFonts w:cs="Courier New" w:ascii="Courier New" w:hAnsi="Courier New"/>
          <w:color w:val="0000FF"/>
          <w:sz w:val="20"/>
          <w:szCs w:val="20"/>
          <w:lang w:val="fr-FR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swApp = CreateObject("SldWorks.Application"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swApp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Model = swApp.ActiveDo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Model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othing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keinSWXDok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xit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ModName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tr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RefModel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Volumen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Gewicht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visib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oolea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(Model.GetType() = swDocDRAWING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View = Model.GetFirstVie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View = View.GetNextVie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View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othing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GB"/>
        </w:rPr>
        <w:t>keinModBaugr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xit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ConfigName = View.ReferencedConfigur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ModName = View.GetReferencedModelName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InStr(1, ModName, ".sldprt", 1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GB"/>
        </w:rPr>
        <w:t>RefModel = swApp.OpenDoc(ModName, swDocPART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InStr(1, ModName, ".sldasm", 1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GB"/>
        </w:rPr>
        <w:t>RefModel = swApp.OpenDoc(ModName, swDocASSEMBLY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retval = RefModel.ShowConfiguration(ConfigNam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visib = RefModel.visib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(RefModel.GetType() = swDocASSEMBLY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GB"/>
        </w:rPr>
        <w:t>retval = RefModel.ResolveAllLightWeightComponents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  <w:r>
        <w:rPr>
          <w:rFonts w:cs="Courier New" w:ascii="Courier New" w:hAnsi="Courier New"/>
          <w:sz w:val="20"/>
          <w:szCs w:val="20"/>
          <w:lang w:val="en-GB"/>
        </w:rPr>
        <w:t>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retval = RefModel.GetMassProperties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Volumen = VB6.Format(retval(3), "#0.000000000"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txtSfVolumen.Text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CStr</w:t>
      </w:r>
      <w:r>
        <w:rPr>
          <w:rFonts w:cs="Courier New" w:ascii="Courier New" w:hAnsi="Courier New"/>
          <w:sz w:val="20"/>
          <w:szCs w:val="20"/>
          <w:lang w:val="en-GB"/>
        </w:rPr>
        <w:t>(Volumen * 100000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Gewicht = VB6.Format(retval(5), "0.0000"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txtSfGewicht.Text = </w:t>
      </w:r>
      <w:r>
        <w:rPr>
          <w:rFonts w:cs="Courier New" w:ascii="Courier New" w:hAnsi="Courier New"/>
          <w:color w:val="0000FF"/>
          <w:sz w:val="20"/>
          <w:szCs w:val="20"/>
        </w:rPr>
        <w:t>CStr</w:t>
      </w:r>
      <w:r>
        <w:rPr>
          <w:rFonts w:cs="Courier New" w:ascii="Courier New" w:hAnsi="Courier New"/>
          <w:sz w:val="20"/>
          <w:szCs w:val="20"/>
        </w:rPr>
        <w:t>(Gewicht * 100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ot</w:t>
      </w:r>
      <w:r>
        <w:rPr>
          <w:rFonts w:cs="Courier New" w:ascii="Courier New" w:hAnsi="Courier New"/>
          <w:sz w:val="20"/>
          <w:szCs w:val="20"/>
          <w:lang w:val="en-GB"/>
        </w:rPr>
        <w:t xml:space="preserve"> (visib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wApp.CloseDoc(RefModel.GetTitle(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swApp.ActivateDoc(Model.GetTitle()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addItemKonstrukteur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Zähler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hor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palteA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tr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wkbObj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xcel.Workboo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wkbObj = GetObject(VB6.GetPath &amp; "\" &amp; "Schriftfeld.xls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Zähler =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Zähler = Zähler + 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SpalteA = wkbObj.Worksheets(3).Range("A" &amp; Zähler + 1).Val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8000"/>
          <w:sz w:val="20"/>
          <w:szCs w:val="20"/>
        </w:rPr>
        <w:t>'UPGRADE_WARNING: IsEmpty wurde zu IsNothing aktualisiert und hat ein neues Verhalten. Klicken Sie hier für weitere Informationen: 'ms-help://MS.VSCC.2003/commoner/redir/redirect.htm?keyword="vbup1041"'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IsNothing(SpalteA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xit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cmbSfModellierer.Items.Add(SpalteA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mbSfKonstrukteur.Items.Add(Spalte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mbSfKonstrukteurgepr.Items.Add(Spalte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Loop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addItemOberfläche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Zähler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hor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palteA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tr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wkbObj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xcel.Workboo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wkbObj = GetObject(VB6.GetPath &amp; "\" &amp; "Schriftfeld.xls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Zähler =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Zähler = Zähler + 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SpalteA = wkbObj.Worksheets(4).Range("A" &amp; Zähler + 1).Val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8000"/>
          <w:sz w:val="20"/>
          <w:szCs w:val="20"/>
        </w:rPr>
        <w:t>'UPGRADE_WARNING: IsEmpty wurde zu IsNothing aktualisiert und hat ein neues Verhalten. Klicken Sie hier für weitere Informationen: 'ms-help://MS.VSCC.2003/commoner/redir/redirect.htm?keyword="vbup1041"'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IsNothing(SpalteA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xit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cmbSfOberfläche.Items.Add(Spalte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Loop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addItemWerkstoff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Zähler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hor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palteA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tr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wkbObj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xcel.Workboo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wkbObj = GetObject(VB6.GetPath &amp; "\" &amp; "Schriftfeld.xls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Zähler =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Zähler = Zähler + 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SpalteA = wkbObj.Worksheets(5).Range("A" &amp; Zähler + 1).Val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8000"/>
          <w:sz w:val="20"/>
          <w:szCs w:val="20"/>
        </w:rPr>
        <w:t>'UPGRADE_WARNING: IsEmpty wurde zu IsNothing aktualisiert und hat ein neues Verhalten. Klicken Sie hier für weitere Informationen: 'ms-help://MS.VSCC.2003/commoner/redir/redirect.htm?keyword="vbup1041"'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IsNothing(SpalteA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xit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cmbSFWerkstoff.Items.Add(Spalte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Loop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addItemAuftraggeber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Zähler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hor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palteA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tr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wkbObj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xcel.Workboo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wkbObj = GetObject(VB6.GetPath &amp; "\" &amp; "Schriftfeld.xls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Zähler =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Zähler = Zähler + 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SpalteA = wkbObj.Worksheets(6).Range("A" &amp; Zähler + 1).Val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8000"/>
          <w:sz w:val="20"/>
          <w:szCs w:val="20"/>
        </w:rPr>
        <w:t>'UPGRADE_WARNING: IsEmpty wurde zu IsNothing aktualisiert und hat ein neues Verhalten. Klicken Sie hier für weitere Informationen: 'ms-help://MS.VSCC.2003/commoner/redir/redirect.htm?keyword="vbup1041"'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IsNothing(SpalteA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xit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cmbSfAuftraggeber.Items.Add(Spalte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Loop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barSfDichte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wApp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Model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DrawingDoc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ModName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tr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Dim</w:t>
      </w:r>
      <w:r>
        <w:rPr>
          <w:rFonts w:cs="Courier New" w:ascii="Courier New" w:hAnsi="Courier New"/>
          <w:sz w:val="20"/>
          <w:szCs w:val="20"/>
        </w:rPr>
        <w:t xml:space="preserve"> Zeichnung </w:t>
      </w:r>
      <w:r>
        <w:rPr>
          <w:rFonts w:cs="Courier New" w:ascii="Courier New" w:hAnsi="Courier New"/>
          <w:color w:val="0000FF"/>
          <w:sz w:val="20"/>
          <w:szCs w:val="20"/>
        </w:rPr>
        <w:t>As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Str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View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rrors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ntege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Zähler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hor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density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ntege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Index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tr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palteA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tr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palteB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wkbObj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xcel.Workboo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wkbObj = GetObject(VB6.GetPath &amp; "\" &amp; "Schriftfeld.xls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Index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CStr</w:t>
      </w:r>
      <w:r>
        <w:rPr>
          <w:rFonts w:cs="Courier New" w:ascii="Courier New" w:hAnsi="Courier New"/>
          <w:sz w:val="20"/>
          <w:szCs w:val="20"/>
          <w:lang w:val="en-GB"/>
        </w:rPr>
        <w:t>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  <w:r>
        <w:rPr>
          <w:rFonts w:cs="Courier New" w:ascii="Courier New" w:hAnsi="Courier New"/>
          <w:sz w:val="20"/>
          <w:szCs w:val="20"/>
          <w:lang w:val="en-GB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Const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wMaterialPropertyDensity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hort</w:t>
      </w:r>
      <w:r>
        <w:rPr>
          <w:rFonts w:cs="Courier New" w:ascii="Courier New" w:hAnsi="Courier New"/>
          <w:sz w:val="20"/>
          <w:szCs w:val="20"/>
          <w:lang w:val="en-GB"/>
        </w:rPr>
        <w:t xml:space="preserve"> =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swApp = CreateObject("SldWorks.Application"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swApp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Model = swApp.ActiveDo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Model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othing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keinSWXDok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xit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(Model.GetType() = swDocASSEMBLY)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MsgBox("In einer Baugruppe kann keine Dichte eingetragen werden", MsgBoxStyle.OKOnly, "Information"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xit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bSFWerkstoff.Text = " "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r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othing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xit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(Model.GetType = swDocDRAWING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GB"/>
        </w:rPr>
        <w:t>DrawingDoc = swApp.ActiveDo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View = DrawingDoc.GetFirstVie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View = View.GetNextVie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View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othing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GB"/>
        </w:rPr>
        <w:t>keinModell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xit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ModName = View.GetReferencedModelName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Zeichnung = Model.GetPathName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8000"/>
          <w:sz w:val="20"/>
          <w:szCs w:val="20"/>
        </w:rPr>
        <w:t>'UPGRADE_WARNING: IsEmpty wurde zu IsNothing aktualisiert und hat ein neues Verhalten. Klicken Sie hier für weitere Informationen: 'ms-help://MS.VSCC.2003/commoner/redir/redirect.htm?keyword="vbup1041"'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IsNothing(Zeichnung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GB"/>
        </w:rPr>
        <w:t>saveAktion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xit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Model = swApp.ActivateDoc2(ModName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  <w:r>
        <w:rPr>
          <w:rFonts w:cs="Courier New" w:ascii="Courier New" w:hAnsi="Courier New"/>
          <w:sz w:val="20"/>
          <w:szCs w:val="20"/>
          <w:lang w:val="en-GB"/>
        </w:rPr>
        <w:t>, errors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Model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(Model.GetType() = swDocASSEMBLY)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refBaugruppe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 xml:space="preserve">Model = swApp.ActivateDoc2(Zeichnung,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  <w:r>
        <w:rPr>
          <w:rFonts w:cs="Courier New" w:ascii="Courier New" w:hAnsi="Courier New"/>
          <w:sz w:val="20"/>
          <w:szCs w:val="20"/>
        </w:rPr>
        <w:t>, errors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Model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xit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Zähler =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</w:rPr>
        <w:t>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Zähler = Zähler + 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GB"/>
        </w:rPr>
        <w:t>SpalteA = wkbObj.Worksheets(5).Range("A" &amp; Zähler + 1).Val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GB"/>
        </w:rPr>
        <w:t>SpalteB = wkbObj.Worksheets(5).Range("B" &amp; Zähler + 1).Val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color w:val="008000"/>
          <w:sz w:val="20"/>
          <w:szCs w:val="20"/>
        </w:rPr>
        <w:t>'UPGRADE_WARNING: IsEmpty wurde zu IsNothing aktualisiert und hat ein neues Verhalten. Klicken Sie hier für weitere Informationen: 'ms-help://MS.VSCC.2003/commoner/redir/redirect.htm?keyword="vbup1041"'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IsNothing(SpalteA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CBool</w:t>
      </w:r>
      <w:r>
        <w:rPr>
          <w:rFonts w:cs="Courier New" w:ascii="Courier New" w:hAnsi="Courier New"/>
          <w:sz w:val="20"/>
          <w:szCs w:val="20"/>
          <w:lang w:val="en-GB"/>
        </w:rPr>
        <w:t xml:space="preserve">(Index)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</w:rPr>
        <w:t>Call</w:t>
      </w:r>
      <w:r>
        <w:rPr>
          <w:rFonts w:cs="Courier New" w:ascii="Courier New" w:hAnsi="Courier New"/>
          <w:sz w:val="20"/>
          <w:szCs w:val="20"/>
        </w:rPr>
        <w:t xml:space="preserve"> MsgBox("Keine Dichte zum angegebenen Werkstoff gefunden", MsgBoxStyle.OKOnly, "Information"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 xml:space="preserve">Model = swApp.ActivateDoc2(Zeichnung,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  <w:r>
        <w:rPr>
          <w:rFonts w:cs="Courier New" w:ascii="Courier New" w:hAnsi="Courier New"/>
          <w:sz w:val="20"/>
          <w:szCs w:val="20"/>
        </w:rPr>
        <w:t>, errors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Model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xit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bSFWerkstoff.Text = SpalteA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GB"/>
        </w:rPr>
        <w:t>density = Spalte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GB"/>
        </w:rPr>
        <w:t>Model.SetUserPreferenceDoubleValue(swMaterialPropertyDensity, density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Index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CStr</w:t>
      </w:r>
      <w:r>
        <w:rPr>
          <w:rFonts w:cs="Courier New" w:ascii="Courier New" w:hAnsi="Courier New"/>
          <w:sz w:val="20"/>
          <w:szCs w:val="20"/>
          <w:lang w:val="en-GB"/>
        </w:rPr>
        <w:t>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  <w:r>
        <w:rPr>
          <w:rFonts w:cs="Courier New" w:ascii="Courier New" w:hAnsi="Courier New"/>
          <w:sz w:val="20"/>
          <w:szCs w:val="20"/>
          <w:lang w:val="en-GB"/>
        </w:rPr>
        <w:t>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CBool</w:t>
      </w:r>
      <w:r>
        <w:rPr>
          <w:rFonts w:cs="Courier New" w:ascii="Courier New" w:hAnsi="Courier New"/>
          <w:sz w:val="20"/>
          <w:szCs w:val="20"/>
          <w:lang w:val="en-GB"/>
        </w:rPr>
        <w:t xml:space="preserve">(Index)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 xml:space="preserve">Model = swApp.ActivateDoc2(Zeichnung,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  <w:r>
        <w:rPr>
          <w:rFonts w:cs="Courier New" w:ascii="Courier New" w:hAnsi="Courier New"/>
          <w:sz w:val="20"/>
          <w:szCs w:val="20"/>
        </w:rPr>
        <w:t>, errors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Model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xit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Loop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(Model.GetType() = swDocPART)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Zähler =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</w:rPr>
        <w:t>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Zähler = Zähler + 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GB"/>
        </w:rPr>
        <w:t>SpalteA = wkbObj.Worksheets(5).Range("A" &amp; Zähler + 1).Val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GB"/>
        </w:rPr>
        <w:t>SpalteB = wkbObj.Worksheets(5).Range("B" &amp; Zähler + 1).Val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color w:val="008000"/>
          <w:sz w:val="20"/>
          <w:szCs w:val="20"/>
        </w:rPr>
        <w:t>'UPGRADE_WARNING: IsEmpty wurde zu IsNothing aktualisiert und hat ein neues Verhalten. Klicken Sie hier für weitere Informationen: 'ms-help://MS.VSCC.2003/commoner/redir/redirect.htm?keyword="vbup1041"'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IsNothing(SpalteA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</w:rPr>
        <w:t>Call</w:t>
      </w:r>
      <w:r>
        <w:rPr>
          <w:rFonts w:cs="Courier New" w:ascii="Courier New" w:hAnsi="Courier New"/>
          <w:sz w:val="20"/>
          <w:szCs w:val="20"/>
        </w:rPr>
        <w:t xml:space="preserve"> MsgBox("Keine Dichte zum angegebenen Werkstoff gefunden", MsgBoxStyle.OKOnly, "Information"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xit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bSFWerkstoff.Text = SpalteA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GB"/>
        </w:rPr>
        <w:t>density = Spalte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GB"/>
        </w:rPr>
        <w:t>Model.SetUserPreferenceDoubleValue(swMaterialPropertyDensity, density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xit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Loop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addItemLieferant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Zähler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hor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palteA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tr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wkbObj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xcel.Workboo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wkbObj = GetObject(VB6.GetPath &amp; "\" &amp; "Schriftfeld.xls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Zähler =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Zähler = Zähler + 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SpalteA = wkbObj.Worksheets(7).Range("A" &amp; Zähler + 1).Val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IsNothing(SpalteA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xit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cmbSFLieferant.Items.Add(Spalte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Loop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addItemBQS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Zähler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hor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palteA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tr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wkbObj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xcel.Workboo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wkbObj = GetObject(VB6.GetPath &amp; "\" &amp; "Schriftfeld.xls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Zähler =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Zähler = Zähler + 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SpalteA = wkbObj.Worksheets(8).Range("A" &amp; Zähler + 1).Val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8000"/>
          <w:sz w:val="20"/>
          <w:szCs w:val="20"/>
        </w:rPr>
        <w:t>'UPGRADE_WARNING: IsEmpty wurde zu IsNothing aktualisiert und hat ein neues Verhalten. Klicken Sie hier für weitere Informationen: 'ms-help://MS.VSCC.2003/commoner/redir/redirect.htm?keyword="vbup1041"'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IsNothing(SpalteA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xit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cmbSFBQS.Items.Add(Spalte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Loop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barBqsKürAkt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Zähler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hor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palteA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tr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palteB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tr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wkbObj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xcel.Workboo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wkbObj = GetObject(VB6.GetPath &amp; "\" &amp; "Schriftfeld.xls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Zähler =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Zähler = Zähler + 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SpalteA = wkbObj.Worksheets(8).Range("A" &amp; Zähler + 1).Val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SpalteB = wkbObj.Worksheets(8).Range("B" &amp; Zähler + 1).Val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8000"/>
          <w:sz w:val="20"/>
          <w:szCs w:val="20"/>
        </w:rPr>
        <w:t>'UPGRADE_WARNING: IsEmpty wurde zu IsNothing aktualisiert und hat ein neues Verhalten. Klicken Sie hier für weitere Informationen: 'ms-help://MS.VSCC.2003/commoner/redir/redirect.htm?keyword="vbup1041"'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IsNothing(SpalteA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xit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bSFBQS.Text = SpalteA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GB"/>
        </w:rPr>
        <w:t>txtSfBqsKürzel.Text = Spalte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Loop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barSfBlattMaßstab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wApp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retval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fr-FR"/>
        </w:rPr>
        <w:t>Dim</w:t>
      </w:r>
      <w:r>
        <w:rPr>
          <w:rFonts w:cs="Courier New" w:ascii="Courier New" w:hAnsi="Courier New"/>
          <w:sz w:val="20"/>
          <w:szCs w:val="20"/>
          <w:lang w:val="fr-FR"/>
        </w:rPr>
        <w:t xml:space="preserve"> MaßstabNum </w:t>
      </w:r>
      <w:r>
        <w:rPr>
          <w:rFonts w:cs="Courier New" w:ascii="Courier New" w:hAnsi="Courier New"/>
          <w:color w:val="0000FF"/>
          <w:sz w:val="20"/>
          <w:szCs w:val="20"/>
          <w:lang w:val="fr-FR"/>
        </w:rPr>
        <w:t>As</w:t>
      </w:r>
      <w:r>
        <w:rPr>
          <w:rFonts w:cs="Courier New" w:ascii="Courier New" w:hAnsi="Courier New"/>
          <w:sz w:val="20"/>
          <w:szCs w:val="20"/>
          <w:lang w:val="fr-FR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fr-FR"/>
        </w:rPr>
        <w:t>Obje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fr-FR"/>
        </w:rPr>
        <w:t>Dim</w:t>
      </w:r>
      <w:r>
        <w:rPr>
          <w:rFonts w:cs="Courier New" w:ascii="Courier New" w:hAnsi="Courier New"/>
          <w:sz w:val="20"/>
          <w:szCs w:val="20"/>
          <w:lang w:val="fr-FR"/>
        </w:rPr>
        <w:t xml:space="preserve"> MaßstabdeNum </w:t>
      </w:r>
      <w:r>
        <w:rPr>
          <w:rFonts w:cs="Courier New" w:ascii="Courier New" w:hAnsi="Courier New"/>
          <w:color w:val="0000FF"/>
          <w:sz w:val="20"/>
          <w:szCs w:val="20"/>
          <w:lang w:val="fr-FR"/>
        </w:rPr>
        <w:t>As</w:t>
      </w:r>
      <w:r>
        <w:rPr>
          <w:rFonts w:cs="Courier New" w:ascii="Courier New" w:hAnsi="Courier New"/>
          <w:sz w:val="20"/>
          <w:szCs w:val="20"/>
          <w:lang w:val="fr-FR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fr-FR"/>
        </w:rPr>
        <w:t>Obje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fr-FR"/>
        </w:rPr>
        <w:t>Dim</w:t>
      </w:r>
      <w:r>
        <w:rPr>
          <w:rFonts w:cs="Courier New" w:ascii="Courier New" w:hAnsi="Courier New"/>
          <w:sz w:val="20"/>
          <w:szCs w:val="20"/>
          <w:lang w:val="fr-FR"/>
        </w:rPr>
        <w:t xml:space="preserve"> Maßstab </w:t>
      </w:r>
      <w:r>
        <w:rPr>
          <w:rFonts w:cs="Courier New" w:ascii="Courier New" w:hAnsi="Courier New"/>
          <w:color w:val="0000FF"/>
          <w:sz w:val="20"/>
          <w:szCs w:val="20"/>
          <w:lang w:val="fr-FR"/>
        </w:rPr>
        <w:t>As</w:t>
      </w:r>
      <w:r>
        <w:rPr>
          <w:rFonts w:cs="Courier New" w:ascii="Courier New" w:hAnsi="Courier New"/>
          <w:sz w:val="20"/>
          <w:szCs w:val="20"/>
          <w:lang w:val="fr-FR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fr-FR"/>
        </w:rPr>
        <w:t>Obje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Model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heet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swApp = CreateObject("SldWorks.Application"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swApp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Model = swApp.ActiveDo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Model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Nothing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keineZeichnung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</w:rPr>
        <w:t>Exit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Su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(Model.GetType() = swDocDRAWING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Sheet = Model.GetCurrentSheet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retval = Sheet.GetProperties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MaßstabNum = retval(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MaßstabdeNum = retval(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Maßstab = MaßstabNum &amp; ":" &amp; MaßstabdeNu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/>
        </w:rPr>
        <w:t>txtSfMaßstab1.Text = Maßsta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ls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xit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addItemMaßstab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Zähler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hor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palteA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tr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wkbObj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xcel.Workboo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wkbObj = GetObject(VB6.GetPath &amp; "\" &amp; "Schriftfeld.xls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Zähler =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Zähler = Zähler + 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SpalteA = wkbObj.Worksheets(9).Range("A" &amp; Zähler + 1).Val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8000"/>
          <w:sz w:val="20"/>
          <w:szCs w:val="20"/>
        </w:rPr>
        <w:t>'UPGRADE_WARNING: IsEmpty wurde zu IsNothing aktualisiert und hat ein neues Verhalten. Klicken Sie hier für weitere Informationen: 'ms-help://MS.VSCC.2003/commoner/redir/redirect.htm?keyword="vbup1041"'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IsNothing(SpalteA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xit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cmbSfMaßstab2.Items.Add(Spalte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cmbSfMaßstab3.Items.Add(Spalte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Loop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berTxtSelAll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8000"/>
          <w:sz w:val="20"/>
          <w:szCs w:val="20"/>
        </w:rPr>
        <w:t>'UPGRADE_ISSUE: Control SelStart konnte nicht gelöst werden; befindet sich innerhalb des generischen Namespace ActiveControl. Klicken Sie hier für weitere Informationen: 'ms-help://MS.VSCC.2003/commoner/redir/redirect.htm?keyword="vbup2072"'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VB6.GetActiveControl().SelStart = 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8000"/>
          <w:sz w:val="20"/>
          <w:szCs w:val="20"/>
        </w:rPr>
        <w:t>'UPGRADE_ISSUE: Control SelLength konnte nicht gelöst werden; befindet sich innerhalb des generischen Namespace ActiveControl. Klicken Sie hier für weitere Informationen: 'ms-help://MS.VSCC.2003/commoner/redir/redirect.htm?keyword="vbup2072"'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8000"/>
          <w:sz w:val="20"/>
          <w:szCs w:val="20"/>
        </w:rPr>
        <w:t>'UPGRADE_ISSUE: Control Text konnte nicht gelöst werden; befindet sich innerhalb des generischen Namespace ActiveControl. Klicken Sie hier für weitere Informationen: 'ms-help://MS.VSCC.2003/commoner/redir/redirect.htm?keyword="vbup2072"'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VB6.GetActiveControl().SelLength = Len(VB6.GetActiveControl().Text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rivat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bSFBQS_Enter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Sender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Object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Args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EventArgs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Handle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bSFBQS.En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berTxtSelAll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rivat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bSfKonstrukteurgepr_Enter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Sender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Object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Args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EventArgs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Handle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bSfKonstrukteurgepr.En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berTxtSelAll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rivat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bSFLieferant_Enter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Sender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Object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Args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EventArgs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Handle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bSFLieferant.En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berTxtSelAll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rivat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bSfMaßstab2_Enter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Sender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Object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Args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EventArgs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Handle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bSfMaßstab2.En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berTxtSelAll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rivat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bSfMaßstab3_Enter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Sender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Object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Args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EventArgs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Handle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bSfMaßstab3.En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berTxtSelAll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rivat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bSfModellierer_Enter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Sender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Object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Args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EventArgs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Handle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bSfModellierer.En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berTxtSelAll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rivat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bSFWerkstoff_Enter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Sender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Object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Args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EventArgs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Handle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bSFWerkstoff.En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berTxtSelAll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rivat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dAutoDate_Click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Sender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Object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Args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EventArgs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Handle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dAutoDate.Click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txtSfDatum.Text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CStr</w:t>
      </w:r>
      <w:r>
        <w:rPr>
          <w:rFonts w:cs="Courier New" w:ascii="Courier New" w:hAnsi="Courier New"/>
          <w:sz w:val="20"/>
          <w:szCs w:val="20"/>
          <w:lang w:val="en-GB"/>
        </w:rPr>
        <w:t>(Today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rivat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dAutoDate2_Click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Sender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Object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Args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EventArgs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Handle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dAutoDate2.Click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txtSfDatumgepr.Text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CStr</w:t>
      </w:r>
      <w:r>
        <w:rPr>
          <w:rFonts w:cs="Courier New" w:ascii="Courier New" w:hAnsi="Courier New"/>
          <w:sz w:val="20"/>
          <w:szCs w:val="20"/>
          <w:lang w:val="en-GB"/>
        </w:rPr>
        <w:t>(Today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rivat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dExit_Click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Sender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Object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Args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EventArgs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Handle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dExit.Click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rivat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dSfAuslesen_Click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Sender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Object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Args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EventArgs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Handle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dSfAuslesen.Cli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Model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wApp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swApp = CreateObject("SldWorks.Application"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swApp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Model = swApp.ActiveDo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(Model.GetType() = swDocDRAWING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barSfAuslesenZng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(Model.GetType() = swDocPART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barSfAuslesenMod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(Model.GetType() = swDocASSEMBLY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barSfAuslesenBG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sgBox("Die Daten wurden ausgelesen", MsgBoxStyle.OKOnly, "Information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rivat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dSFDrm_Click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Sender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Object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Args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EventArgs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Handle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dSFDrm.Cli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txtSfRohmaße.Text = "Ø"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rivat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dSfTabbearb_Click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Sender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Object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Args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EventArgs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Handle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dSFTabbearb.Click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arSfTabelle_bearbeiten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rivat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dSfDichte_Click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Sender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Object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Args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EventArgs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Handle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dSfDichte.Click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arSfDichte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sgBox("Die Dichte wurde erfolgreich eingetragen", MsgBoxStyle.OKOnly, "Information"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rivat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dSfEintragen_Click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Sender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Object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Args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EventArgs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Handle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dSfEintragen.Cli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barSfVolumen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barBqsKürAkt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Model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wApp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Obje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i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numKonfig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nteger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swApp = CreateObject("SldWorks.Application"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swApp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r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Model = swApp.ActiveDo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numKonfig = Model.GetConfigurationCount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(Model.GetType() = swDocDRAWING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barSfEintragenZng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(Model.GetType() = swDocPART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txtSFBlattgröße.Text = ""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numKonfig = 1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barSfEintragenMod_BG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barSfDichte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barSfKonfigSpezEintragen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barSfDichte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f</w:t>
      </w:r>
      <w:r>
        <w:rPr>
          <w:rFonts w:cs="Courier New" w:ascii="Courier New" w:hAnsi="Courier New"/>
          <w:sz w:val="20"/>
          <w:szCs w:val="20"/>
          <w:lang w:val="en-GB"/>
        </w:rPr>
        <w:t xml:space="preserve"> (Model.GetType() = swDocASSEMBLY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h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xtSFBlattgröße.Text = "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barSfEintragenMod_BG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sgBox("Die Daten wurden eingetragen", MsgBoxStyle.OKOnly, "Information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rivat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dSfEintragenBeenden_Click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Sender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Object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Args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EventArgs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Handle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dSfEintragenBeenden.Click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arSfEintragenZeichnungUndModell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sgBox("Die Daten wurden eingetragen", MsgBoxStyle.OKOnly, "Information"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rivat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dSfTabAktual_Click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Sender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Object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Args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EventArgs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Handle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dSfTabAktual.Click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arSfTabAktual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aten_aktualisiert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rivat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dSfVolumen_Click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Sender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Object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Args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EventArgs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Handle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dSfVolumen.Cli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barSfVolumen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rivat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frmSfInfo_Load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Sender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Object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Args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EventArgs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Handle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yBase</w:t>
      </w:r>
      <w:r>
        <w:rPr>
          <w:rFonts w:cs="Courier New" w:ascii="Courier New" w:hAnsi="Courier New"/>
          <w:sz w:val="20"/>
          <w:szCs w:val="20"/>
          <w:lang w:val="en-GB"/>
        </w:rPr>
        <w:t>.Loa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barSfTabAktual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rivat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Passungen_Click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Sender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Object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Args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EventArgs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Handle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Passungen.Cli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frmSfPassung.DefInstance.Show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frmSfInfo.DefInstance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rivat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Änderungen_Click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Sender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Object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Args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EventArgs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Handle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Änderungen.Click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rmSfÄnderungen.DefInstance.Show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frmSfInfo.DefInstance.Visible =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als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rivat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txtSfBemerkung_Enter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Sender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Object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Args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EventArgs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Handle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txtSfBemerkung.En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berTxtSelAll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rivat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txtSfBenennung_Enter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Sender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Object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Args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EventArgs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Handle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txtSfBenennung.En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berTxtSelAll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rivat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txtSfDatum_Enter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Sender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Object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Args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EventArgs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Handle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txtSfDatum.En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berTxtSelAll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rivat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bSfKonstrukteur_Enter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Sender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Object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Args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EventArgs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Handle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bSfKonstrukteur.En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berTxtSelAll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rivat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txtSfDatumgepr_Enter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Sender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Object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Args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EventArgs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Handle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txtSfDatumgepr.En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berTxtSelAll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rivat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txtSfGewicht_Enter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Sender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Object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Args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EventArgs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Handle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txtSfGewicht.En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berTxtSelAll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rivat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txtSfGruppe_Enter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Sender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Object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Args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EventArgs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Handle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txtSfGruppe.En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berTxtSelAll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rivat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txtSfLieferant_GotFocus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berTxtSelAll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rivat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txtSfME_GotFocus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berTxtSelAll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rivat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bSfOberfläche_Enter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Sender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Object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Args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EventArgs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Handle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cmbSfOberfläche.En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berTxtSelAll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rivat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txtSfRohmaße_Enter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Sender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Object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Args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EventArgs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Handle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txtSfRohmaße.En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berTxtSelAll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rivat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txtSfStück_Enter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Sender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Object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Args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EventArgs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Handle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txtSfStück.En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berTxtSelAll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rivat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txtSfWerkstoff_GotFocus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berTxtSelAll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rivat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txtSfVolumen_Enter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Sender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Object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Args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EventArgs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Handle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txtSfVolumen.En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berTxtSelAll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Privat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ub</w:t>
      </w:r>
      <w:r>
        <w:rPr>
          <w:rFonts w:cs="Courier New" w:ascii="Courier New" w:hAnsi="Courier New"/>
          <w:sz w:val="20"/>
          <w:szCs w:val="20"/>
          <w:lang w:val="en-GB"/>
        </w:rPr>
        <w:t xml:space="preserve"> txtSfZeichnungsnummer_Enter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Sender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Object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ByVal</w:t>
      </w:r>
      <w:r>
        <w:rPr>
          <w:rFonts w:cs="Courier New" w:ascii="Courier New" w:hAnsi="Courier New"/>
          <w:sz w:val="20"/>
          <w:szCs w:val="20"/>
          <w:lang w:val="en-GB"/>
        </w:rPr>
        <w:t xml:space="preserve"> eventArgs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System.EventArgs)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Handles</w:t>
      </w:r>
      <w:r>
        <w:rPr>
          <w:rFonts w:cs="Courier New" w:ascii="Courier New" w:hAnsi="Courier New"/>
          <w:sz w:val="20"/>
          <w:szCs w:val="20"/>
          <w:lang w:val="en-GB"/>
        </w:rPr>
        <w:t xml:space="preserve"> txtSfZeichnungsnummer.En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berTxtSelAll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Sub</w:t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20"/>
          <w:szCs w:val="20"/>
        </w:rPr>
        <w:t>En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lass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0:11:00Z</dcterms:created>
  <dc:creator>sachp</dc:creator>
  <dc:description/>
  <dc:language>en-US</dc:language>
  <cp:lastModifiedBy>sachp</cp:lastModifiedBy>
  <dcterms:modified xsi:type="dcterms:W3CDTF">2005-01-21T10:13:00Z</dcterms:modified>
  <cp:revision>1</cp:revision>
  <dc:subject/>
  <dc:title>Option Strict Off</dc:title>
</cp:coreProperties>
</file>